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КТЯБРЬСКОГО СЕЛЬСКОГО ПОСЕЛ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/>
          <w:b/>
          <w:spacing w:val="60"/>
          <w:sz w:val="16"/>
          <w:szCs w:val="16"/>
        </w:rPr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2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 апреля 2016 года </w:t>
        <w:tab/>
        <w:t>№ 4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right="-25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Октябрь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bookmarkStart w:id="0" w:name="RANGE_A1_E26"/>
      <w:bookmarkEnd w:id="0"/>
      <w:r>
        <w:rPr>
          <w:sz w:val="28"/>
          <w:szCs w:val="28"/>
        </w:rPr>
        <w:t xml:space="preserve">О порядке ведения реестра расходных обязательств Октябрь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ельского поселения Горько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87 Бюджетного кодекса Российской Федерации, руководствуясь Уставом Администрации Октябрьского сельского поселения Горьковского муниципального района Омской области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ведения реестра расходных обязательств Администрации Октябрьского сельского поселения Горьковского муниципального района Омской области (далее – Порядок) согласно приложению к настоящему постановлению.</w:t>
      </w:r>
    </w:p>
    <w:p>
      <w:pPr>
        <w:pStyle w:val="Style5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П</w:t>
      </w:r>
      <w:r>
        <w:rPr>
          <w:rStyle w:val="FontStyle15"/>
          <w:sz w:val="28"/>
          <w:szCs w:val="28"/>
        </w:rPr>
        <w:t xml:space="preserve">остановление Главы Октябрьского сельского поселения Горьковского муниципального района Омской области </w:t>
      </w: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>от 31.05.2013 года  № 6 «</w:t>
      </w:r>
      <w:r>
        <w:rPr>
          <w:rStyle w:val="FontStyle15"/>
          <w:sz w:val="28"/>
          <w:szCs w:val="28"/>
        </w:rPr>
        <w:t>Об утверждении Порядка ведения реестра расходных обязательств Октябрьского сельского поселения Горьковского муниципального района Омской области»,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 настоящее постановление в «Горьковском муниципальном вестнике», на официальном сайте  Администрации поселения (omskportal.ru), а так же на официальном сайте  Российской Федерации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сельского поселения                                                 Л.П. Шабанов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ктябрьского сельского поселения Горьк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апреля 2016 года № 41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ения реестра расходных обязательст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ктябрь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5 статьи 87</w:t>
        </w:r>
      </w:hyperlink>
      <w:r>
        <w:rPr>
          <w:sz w:val="28"/>
          <w:szCs w:val="28"/>
        </w:rPr>
        <w:t xml:space="preserve"> Бюджетного кодекса Российской Федерации в целях осуществления мониторинга расходных обязательств Администрации Октябр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Горько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Администрация Октябр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Горьковского муниципального района Омской области представляет реестр расходных обязательств в электронном виде в Комитет финансов и контроля Администрации Горьковского муниципального района Омской области (далее – Комитет) в срок до 5 апреля текущего финансового года по формам согласно приложения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естр расходных обязательств Администрации Октябрьского сельского  поселения размещает на официальном сайте Министерства в сети Интернет www.mf.omskportal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Порядку ведения реестра расходных  обязательств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Администрации Октябрьского сельского поселения Горьк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Ом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ЕСТР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асходных обязательств Администрации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1 ______ 20__ года</w:t>
      </w:r>
    </w:p>
    <w:p>
      <w:pPr>
        <w:pStyle w:val="Normal"/>
        <w:rPr/>
      </w:pPr>
      <w:r>
        <w:rPr>
          <w:sz w:val="18"/>
          <w:szCs w:val="18"/>
        </w:rPr>
        <w:t>Наименование сельского поселения муниципального района Омской области 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тыс. руб. (с точностью до первого десятичного знак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8"/>
        <w:gridCol w:w="709"/>
        <w:gridCol w:w="567"/>
        <w:gridCol w:w="709"/>
        <w:gridCol w:w="709"/>
        <w:gridCol w:w="709"/>
        <w:gridCol w:w="708"/>
        <w:gridCol w:w="709"/>
        <w:gridCol w:w="567"/>
        <w:gridCol w:w="567"/>
        <w:gridCol w:w="567"/>
        <w:gridCol w:w="709"/>
        <w:gridCol w:w="709"/>
        <w:gridCol w:w="708"/>
        <w:gridCol w:w="567"/>
        <w:gridCol w:w="567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опроса расходного обязательства, вопроса местного значения, полномочия, права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-каци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исполнение расходного обязательства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оссийской Федераци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образовани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20__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-щий 20__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-редной 20__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испол-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__г. 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. по перечню, предусмотренному Федеральным законом от 06.10.2003 №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. по участию в осуществлении государственных полномочий (не переданных в соответствии со статьей 19 Федерального закона  от 06.10.2003 №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. за счет собственных доходов и источников финансирования дефицита бюджета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 по предоставлению субсид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1. в бюджет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2. в бюджет муниципального района на решение вопросов местного значения межмуниципального характер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 по предоставлению иных межбюджетных трансферт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2. в иных случаях, не связанных с заключением соглашений, предусмотренных в подпункте 5.5.2.1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__________</w:t>
        <w:tab/>
        <w:t>_________</w:t>
        <w:tab/>
        <w:tab/>
        <w:t>______________</w:t>
        <w:tab/>
        <w:tab/>
        <w:tab/>
        <w:t>_________________________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18"/>
          <w:szCs w:val="18"/>
        </w:rPr>
        <w:t>должность руководителя)</w:t>
        <w:tab/>
        <w:tab/>
        <w:t xml:space="preserve">       (подпись)</w:t>
        <w:tab/>
        <w:tab/>
        <w:tab/>
        <w:t xml:space="preserve">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________</w:t>
        <w:tab/>
        <w:t>_________</w:t>
        <w:tab/>
        <w:tab/>
        <w:t>______________</w:t>
        <w:tab/>
        <w:tab/>
        <w:tab/>
        <w:t>_________________________</w:t>
        <w:tab/>
        <w:tab/>
        <w:t>___________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>(</w:t>
      </w:r>
      <w:r>
        <w:rPr>
          <w:sz w:val="18"/>
          <w:szCs w:val="18"/>
        </w:rPr>
        <w:t>должность)</w:t>
        <w:tab/>
        <w:tab/>
        <w:tab/>
        <w:tab/>
        <w:t xml:space="preserve">       (подпись)</w:t>
        <w:tab/>
        <w:tab/>
        <w:tab/>
        <w:t xml:space="preserve">        (расшифровка подписи)</w:t>
        <w:tab/>
        <w:tab/>
        <w:t xml:space="preserve">      (телефон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TabelTekst">
    <w:name w:val="TabelTekst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10A3697B3E565C7ADA8F7B637D2FC2064C896A2FCDF1AD215AFE6D6AFBC15D5AE0A2F9AC882913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4:00Z</dcterms:created>
  <dc:creator>Fevralitina</dc:creator>
  <dc:description/>
  <cp:keywords/>
  <dc:language>en-US</dc:language>
  <cp:lastModifiedBy>Computer1</cp:lastModifiedBy>
  <cp:lastPrinted>2016-04-29T17:24:00Z</cp:lastPrinted>
  <dcterms:modified xsi:type="dcterms:W3CDTF">2016-04-29T11:24:00Z</dcterms:modified>
  <cp:revision>8</cp:revision>
  <dc:subject/>
  <dc:title>АДМИНИСТРАЦИЯ АТИРСКОГО СЕЛЬСКОГО ПОСЕЛЕНИЯ</dc:title>
</cp:coreProperties>
</file>