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ОКТЯБР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7 сессия 4 созыва Совета Октябрь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27.04.2022     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селения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отчет об исполнении бюджета Октябрьского сельского поселения за 2021 год, Совет Октябрьского сельского поселения Горьковского муниципального района Омской области реши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атья 1. Утвердить  отчет об исполнении бюджета Октябрьского сельского поселения за 2021 год по доходам в сумме 10 478 207,56 рублей, по расходам в сумме 10 554 190,28 рублей. Профицит  бюджета равен 75982,72 рублей. Профицит  бюджета возник в связи с остатком денежных средств на едином счете бюджета поселения на 1 января 2022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. Утвердить отчет об исполнении бюджета поселения за 2021 г.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Исполнение налоговых и неналоговых доходов местного бюджета по кодам классификации доходов за 2021 год, согласно приложению № 1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Исполнение безвозмездных поступлений в местный бюджет по кодам классификации доходов за 20210 год, согласно приложению № 2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Исполнение по расходам бюджета сельского поселения по разделам и подразделам классификации расходов бюджетов за 2021 год, согласно приложению № 3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 Исполнение по ведомственной структуре расходов местного бюджета  за 2021 год, согласно приложению № 4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  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1 год, согласно приложению № 5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 Исполнение  источников финансирования дефицита бюджета сельского поселения по кодам классификации источников финансирования дефицитов бюджетов за 2021 год, согласно приложению № 6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  Исполнение резервного фонда местного бюджета за 2021 год, согласно приложению № 7 к настоящему реш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атья 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Настоящее решение вступает в силу со дня подписания главой Октябрьского сельского поселения и подлежит опубликованию (обнародованию) в «Горьковском муниципальном вестнике» и на официальном сайте  в информационно-телекоммуникационной сети "Интернет"  «http://www.</w:t>
      </w:r>
      <w:r>
        <w:rPr>
          <w:sz w:val="28"/>
          <w:szCs w:val="28"/>
          <w:lang w:val="en-US"/>
        </w:rPr>
        <w:t>go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С.В. 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Е.В. Сакс</w:t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-2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57:00Z</dcterms:created>
  <dc:creator>Пользователь Windows</dc:creator>
  <dc:description/>
  <cp:keywords/>
  <dc:language>en-US</dc:language>
  <cp:lastModifiedBy>user</cp:lastModifiedBy>
  <cp:lastPrinted>2022-04-27T09:01:00Z</cp:lastPrinted>
  <dcterms:modified xsi:type="dcterms:W3CDTF">2022-04-27T03:01:00Z</dcterms:modified>
  <cp:revision>18</cp:revision>
  <dc:subject/>
  <dc:title>СОВЕТ ЛЕЖАНСКОГО СЕЛЬСКОГО ПОСЕЛЕНИЯ</dc:title>
</cp:coreProperties>
</file>