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Октябрьского сельского поселения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ьковского муниципального района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мской области «О бюджете поселения на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и на плановый период 2025 и 2026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и порядок предоставления иных межбюджетных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фертов бюджету муниципального района на 2024 год и на плановый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иод 2025 и 2026 годо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53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лучаи предоставления иных 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предоставляются в случае наделения органов местного самоуправления муниципального района полномочиями поселения, предусмотренными ст.15 Федерального закона от 06.10.2003 года № 131-ФЗ «Об общих принципах организации местного самоуправления в РФ», в том числе 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организации досуга и обеспечения жителей поселения услугами организации культур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одика распределения иных межбюджетных трансферто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змер иных межбюджетных трансфертов бюджету муниципального района на исполнение полномочий поселения, на создание условий для организации досуга и обеспечения жителей поселения услугами организации культуры:</w:t>
      </w:r>
    </w:p>
    <w:p>
      <w:pPr>
        <w:pStyle w:val="Style20"/>
        <w:jc w:val="left"/>
        <w:rPr/>
      </w:pPr>
      <w:r>
        <w:rPr/>
        <w:t xml:space="preserve">       </w:t>
      </w:r>
      <w:r>
        <w:rPr/>
        <w:t xml:space="preserve">Расчет суммы иных межбюджетных трансфертов, необходимых для осуществления полномочий поселения по созданию условий для организации досуга и обеспечению жителей сельского поселения услугами организаций культуры определяется из базиса предыдущего года. </w:t>
      </w:r>
    </w:p>
    <w:p>
      <w:pPr>
        <w:pStyle w:val="Style16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ем средств для предоставления иных межбюджетных трансфертов на исполнение полномочий по созданию условий для организации досуга и обеспечения жителей поселения услугами организаций культуры определяется по формул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i =  (F  + T ) х 20%+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Si — объем межбюджетных трансфертов муниципальному образованию на содержание учреждений культуры сельского поселения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F — фонд оплаты труда по учреждению культуры по штатному расписанию, расположенного в сельском поселении, сформированный в соответствии с отраслевой системой оплаты труда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T — средства на обеспечение коммунальных расходов (тепло) учреждения культуры, расположенного в сельском поселении, планируемых по потребности на очередной год;</w:t>
      </w:r>
    </w:p>
    <w:p>
      <w:pPr>
        <w:pStyle w:val="Style19"/>
        <w:spacing w:lineRule="atLeast" w:line="240" w:before="0" w:after="0"/>
        <w:ind w:firstLine="567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— расходы проведение культурно-массовых мероприятий, планируемых по потребности на очередной год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чет иных межбюджетных трансфертов, передаваемых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бюджету  Горьковского муниципального района Омской области из бюджета Октябрьского сельского  поселения Горьковского муниципального района Омской области в связи с передачей части полномочий органами местного самоуправл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592"/>
        <w:gridCol w:w="567"/>
        <w:gridCol w:w="638"/>
        <w:gridCol w:w="638"/>
        <w:gridCol w:w="638"/>
        <w:gridCol w:w="390"/>
        <w:gridCol w:w="489"/>
        <w:gridCol w:w="538"/>
        <w:gridCol w:w="687"/>
        <w:gridCol w:w="687"/>
        <w:gridCol w:w="687"/>
        <w:gridCol w:w="801"/>
        <w:gridCol w:w="603"/>
        <w:gridCol w:w="638"/>
      </w:tblGrid>
      <w:tr>
        <w:trPr>
          <w:trHeight w:val="329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а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т. едини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2022 го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БТ(зп)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пло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Б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%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культ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.</w:t>
            </w:r>
          </w:p>
        </w:tc>
      </w:tr>
      <w:tr>
        <w:trPr>
          <w:trHeight w:val="238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КОСГУ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кал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нн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, руб.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6</w:t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9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У «Октябрьский центр культуры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6613,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7790,5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8823,0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,5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62,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0174,51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9937,81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6551,48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1310,30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00,00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8310,00</w:t>
            </w:r>
          </w:p>
        </w:tc>
      </w:tr>
      <w:tr>
        <w:trPr>
          <w:trHeight w:val="1134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утихинский, Новооболоноский клуб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7,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763,30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рядок предоставления иных межбюджетных трансфер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у Горьковского муниципального района в соответствии со сводной бюджетной росписью поселения бюджета и   кассовым планом исполнения бюджета поселения на соответствующий финансовый год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, перечисляются с лицевого счета Главного распорядителя бюджетных средств (далее ГРБС), на счет бюджета Горьковского муниципального района и расходуются через лицевые счета, открытые получателями средств бюджетов Горьковского муниципального района, в соответствии с законодательств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дминистрация района несет ответственность за нецелевое использование иных межбюджетных трансфертов в соответствии с условиями соглашений и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tabs>
        <w:tab w:val="clear" w:pos="708"/>
        <w:tab w:val="left" w:pos="709" w:leader="none"/>
        <w:tab w:val="left" w:pos="851" w:leader="none"/>
      </w:tabs>
      <w:spacing w:lineRule="atLeast" w:line="240" w:before="0" w:after="0"/>
      <w:ind w:left="360" w:hanging="0"/>
      <w:contextualSpacing/>
      <w:jc w:val="both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1:08:00Z</dcterms:created>
  <dc:creator>User</dc:creator>
  <dc:description/>
  <dc:language>en-US</dc:language>
  <cp:lastModifiedBy>User</cp:lastModifiedBy>
  <cp:lastPrinted>2017-11-01T15:37:00Z</cp:lastPrinted>
  <dcterms:modified xsi:type="dcterms:W3CDTF">2024-12-13T11:08:00Z</dcterms:modified>
  <cp:revision>2</cp:revision>
  <dc:subject/>
  <dc:title>Приложение № 10</dc:title>
</cp:coreProperties>
</file>