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 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Совета Октябрьского сельского поселения 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оселения на 2024 год и на плановый период 2025 и 2026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72 Бюджетного кодекса Российской Федерации  составление проекта местного бюджета  на 2024 год и на плановый период 2025 и 2026 годов основывается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гнозе социально – экономического развития Октябрьского сельского поселения Горьковского муниципального района Омской области на 2024 год  и на плановый период 2025 и 2026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основных направлениях бюджетной и налоговой политики Октябрьского сельского поселения Горьковского муниципального района Омской области на 2024 год  и на плановый период 2025 и 2026 годов, определенных Постановлением Главы Октябрьского сельского поселения Горьковского муниципального района от 03 октября 2023 года № 71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Совета Октябрьского сельского поселения Горьковского муниципального района «О бюджете поселения на 2024 год  и на плановый период 2025 и 2026 года» утвержд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местного бюджета в сумме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4 год – 10 183 583,36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5 год – 9 372 876,15 рубля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6 год – 9 847 223,86 рублей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) общий объем расходов местного бюджета в сумме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4 год – 10 183 583,36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5 год – 9 372 876,15 рубля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6 год – 9 847 223,86 рубле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4 год – 0,00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5 год – 0,00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6 год – 0,00 рубле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Октябрьского</w:t>
        <w:tab/>
        <w:t>С.В. Давыд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4:51:00Z</dcterms:created>
  <dc:creator>Андрей</dc:creator>
  <dc:description/>
  <cp:keywords/>
  <dc:language>en-US</dc:language>
  <cp:lastModifiedBy>user</cp:lastModifiedBy>
  <cp:lastPrinted>2022-11-14T11:21:00Z</cp:lastPrinted>
  <dcterms:modified xsi:type="dcterms:W3CDTF">2023-11-16T04:05:00Z</dcterms:modified>
  <cp:revision>7</cp:revision>
  <dc:subject/>
  <dc:title>ФИНАНСОВО ЭКОНОМИЧЕСКОЕ ОБОСНОВАНИЕ</dc:title>
</cp:coreProperties>
</file>