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Октябр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рьков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 2022                                                                                               № 7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тябрь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ы реестра источников доходов бюджета Октябрьского сельского поселения Горьков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2 Порядка формирования и ведения реестра источников доходов бюджета Октябрьского сельского поселения Горьковского муниципального района Омской области, утвержденного постановлением Главы Горьковского муниципального района Омской области от 31.10.2016 № 99, приказыва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реестра источников доходов реестра источников доходов бюджета Октябрьского сельского поселения Горьковского муниципального района Омской области, направляемую в составе документов и материалов, предоставляемых одновременно с проектом бюджета Октябрьского сельского поселения Горьковского муниципального района Омской области,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тябрь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С.В. Давы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Октябрь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формы реестра источник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бюджета Октябрь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» от 26 октября 2022 г. N 7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доходов бюджета Октябрьского сельского поселения Горьков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1790" cy="165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79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21:00Z</dcterms:created>
  <dc:creator>Comp</dc:creator>
  <dc:description/>
  <cp:keywords/>
  <dc:language>en-US</dc:language>
  <cp:lastModifiedBy>user</cp:lastModifiedBy>
  <cp:lastPrinted>2022-10-18T14:07:00Z</cp:lastPrinted>
  <dcterms:modified xsi:type="dcterms:W3CDTF">2022-10-27T10:33:00Z</dcterms:modified>
  <cp:revision>6</cp:revision>
  <dc:subject/>
  <dc:title>Проект</dc:title>
</cp:coreProperties>
</file>