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Главы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ктябрь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от 10.11.2023 г.  № 9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Октябрьского сельского поселения Горьковского муниципального района Омской области на 2024 год </w:t>
      </w:r>
      <w:r>
        <w:rPr>
          <w:b/>
        </w:rPr>
        <w:t>и на плановый период 2025 и</w:t>
      </w:r>
      <w:r>
        <w:rPr>
          <w:b/>
          <w:bCs/>
        </w:rPr>
        <w:t xml:space="preserve">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Cs/>
        </w:rPr>
      </w:pPr>
      <w:r>
        <w:rPr>
          <w:bCs/>
        </w:rPr>
        <w:t xml:space="preserve">Раздел 1. Основные показатели прогноза социально-экономического развития                                                                                             Октябрьского сельского поселения Горьковского муниципального района Омской области </w:t>
        <w:br/>
        <w:t>на 2024 год и на плановый период 2025 и 2026 годов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2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4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5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6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3,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4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5,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6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6,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6,96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.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1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изводство важнейших видов продукции (в хозяйствах всех категор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ерно (в весе после до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31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60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ясо (скот и птица на убой 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5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9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1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51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0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01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ндекс потребительских цен на товары и платные 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декабрь в процентах к декабрю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го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9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2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5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4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5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5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7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768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7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7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72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728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3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312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95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437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42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47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4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5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52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545,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Численность  занятых  в экономике (</w:t>
            </w:r>
            <w:r>
              <w:rPr/>
              <w:t>на 1 января года, следующего за отчетным</w:t>
            </w:r>
            <w:r>
              <w:rPr>
                <w:rFonts w:eastAsia="MS Mincho;ＭＳ 明朝"/>
                <w:bCs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реднесписочная численность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Октябрьского сельского поселения Горьк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мской области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четы прогнозных показателей, развития муниципального сектора экономики Октябрьского сельского поселения Горьковского муниципального района на 2024 год и на плановый период 2025 и 2026 годов выполнены в двух вариантах.  Прогноз разработан в соответствии с анализом тенденции развития Октябрьского сельского поселения за предшествующие годы, на основе отчетных показателей фактически сложившейся ситуации в 2022 году и оценочных показателей 2023 года. А также программ развития, организаций, функционирующих на территории Октябрьского сельского полселения на прогнозируемый 2024 год и на плановый период 2025 и 2026 годов, с корректировкой основных параметров прогноза по сравнению с уточненными показателями прогноза социально-экономического развития села на 2023 год и на период до 2026 года. </w:t>
      </w:r>
    </w:p>
    <w:p>
      <w:pPr>
        <w:pStyle w:val="Normal"/>
        <w:jc w:val="both"/>
        <w:rPr/>
      </w:pPr>
      <w:r>
        <w:rPr/>
        <w:tab/>
        <w:t xml:space="preserve">Второй   вариант   прогноза, предполагает более высокие, чем по первому варианту прогноза, темпы социально-экономического развития Октябрьского сельского поселения. </w:t>
      </w:r>
    </w:p>
    <w:p>
      <w:pPr>
        <w:pStyle w:val="Normal"/>
        <w:jc w:val="both"/>
        <w:rPr/>
      </w:pPr>
      <w:r>
        <w:rPr/>
        <w:tab/>
        <w:t>Показатели, прогноза развития     сектора экономики Октябрьского поселения на 2023 год и на плановый период 2024 и 2026 годов характеризуется следующими основными   тенденциями.</w:t>
      </w:r>
    </w:p>
    <w:p>
      <w:pPr>
        <w:pStyle w:val="Normal"/>
        <w:ind w:firstLine="708"/>
        <w:jc w:val="both"/>
        <w:rPr/>
      </w:pPr>
      <w:r>
        <w:rPr/>
        <w:t xml:space="preserve">Объем производства продукции сельского хозяйства в 2023 году увеличился на                 100,35  %. В прогнозируемом периоде основой дальнейшего роста объемов производства сельскохозяйственной продукции должны стать модернизация и развитие материально-технической базы села через обновление машинного парка хозяйств, технологического оборудования. </w:t>
      </w:r>
    </w:p>
    <w:p>
      <w:pPr>
        <w:pStyle w:val="Normal"/>
        <w:ind w:firstLine="708"/>
        <w:jc w:val="both"/>
        <w:rPr/>
      </w:pPr>
      <w:r>
        <w:rPr/>
        <w:t>Стимулирующими факторами дальнейшего развития сельскохозяйственного производства должны стать рост физического объема производства продукции сельского хозяйства. Среднегодовой объем продукции сельского хозяйства к 2024 году составит   100,31 - 100,42 процентов по вариантам прогноза соответственно.</w:t>
      </w:r>
    </w:p>
    <w:p>
      <w:pPr>
        <w:pStyle w:val="Normal"/>
        <w:ind w:firstLine="708"/>
        <w:jc w:val="both"/>
        <w:rPr/>
      </w:pPr>
      <w:r>
        <w:rPr/>
        <w:t>В растениеводстве производство продукции прогнозируется за счет стабилизации объемов производства зерна на уровне не менее 18 тысяч тонн ежегодно. Валовой сбор зерна (в весе после доработки) в 2022 году составил 18,15 тыс. тонн, в 2023 году фактический сбор зерна (в весе после доработки) составил 18,20 тыс. тонн.</w:t>
      </w:r>
    </w:p>
    <w:p>
      <w:pPr>
        <w:pStyle w:val="Normal"/>
        <w:jc w:val="both"/>
        <w:rPr/>
      </w:pPr>
      <w:r>
        <w:rPr/>
        <w:tab/>
        <w:t xml:space="preserve">  В прогнозируемом периоде планируется улучшение показателей, характеризующих уровень жизни населения, что обусловлено реализацией мер по повышению доходов населения – повышение заработной платы, предоставление мер социальной поддержки отдельным категориям граждан. В 2023 году уровень среднемесячной номинальной начисленной заработной платы работников к уровню 2022 года составит по первому варианту 15000,0 рубля, по второму варианту – 15000,00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работная плата оценка 2023 года по сравнению с предыдущим годом повысится на 1,03 %. В результате выплат социального характера, доходов от собственности, предпринимательской деятельности и других основных составляющих, среднедушевые денежные доходы, в среднем на душу населения, в 2024 году увеличатся до 7100,00 рублей по первому варианту, по второму варианту – 7250,00 рубля.  Последующие периоды прогнозируется последовательное их повышение, в результате которого в 2026 году среднедушевые доходы населения предположительно составят 7310,00 - 7312 рублей в месяц. </w:t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в 2024 году  увеличится по первому варианту прогноза к уровню 2023 года 101,2 %, по второму варианту вырастет на 101,07 %. За период 2024- 2026 годов оборот розничной торговли к уровню 2023 года возрастет. Доминирующим по-прежнему остается оборот   продовольственных товаров. </w:t>
      </w:r>
    </w:p>
    <w:p>
      <w:pPr>
        <w:pStyle w:val="Normal"/>
        <w:ind w:firstLine="708"/>
        <w:jc w:val="both"/>
        <w:rPr/>
      </w:pPr>
      <w:r>
        <w:rPr/>
        <w:t>Объем платных услуг населению села в 2023 году составил 13,9 млн. руб. (рост 101,46%). Наибольшие темпы роста отмечены на услуги: коммунальные, медицинские, транспорта, системы образования, услуги банков.</w:t>
      </w:r>
    </w:p>
    <w:p>
      <w:pPr>
        <w:pStyle w:val="Normal"/>
        <w:jc w:val="both"/>
        <w:rPr/>
      </w:pPr>
      <w:r>
        <w:rPr/>
        <w:tab/>
        <w:t xml:space="preserve">В 2024 году объем платных услуг по вариантам прогноза к уровню 2023 года вырастет на 101,45 % – 102,15 % , в 2024 - 2026 году к уровню 2023 года планируется рост на 0,1 процент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2022 год ввод в действие общей площади жилых домов нет. На 2023 год и на период до 2026 года прогнозируется ввод общей площади  жилья от 0,1 – 0,12 тыс.кв. метров. </w:t>
      </w:r>
    </w:p>
    <w:p>
      <w:pPr>
        <w:pStyle w:val="Normal"/>
        <w:jc w:val="both"/>
        <w:rPr/>
      </w:pPr>
      <w:r>
        <w:rPr/>
        <w:tab/>
        <w:t xml:space="preserve">Численность занятого в экономике населения в прогнозируемом периоде  по сравнению  с  предыдущим годом  остается практически на уровне и  составит   0,7  тыс. человек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2:53:00Z</dcterms:created>
  <dc:creator>Надежда</dc:creator>
  <dc:description/>
  <cp:keywords/>
  <dc:language>en-US</dc:language>
  <cp:lastModifiedBy>user</cp:lastModifiedBy>
  <cp:lastPrinted>2023-11-09T15:48:00Z</cp:lastPrinted>
  <dcterms:modified xsi:type="dcterms:W3CDTF">2023-11-13T04:08:00Z</dcterms:modified>
  <cp:revision>4</cp:revision>
  <dc:subject/>
  <dc:title>Прогноз</dc:title>
</cp:coreProperties>
</file>