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 ОКТЯБР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10.2022                                                                                       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ктябрь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 – экономического развития Октябрьского сельского поселения на 2023 год  и на плановый период 2024 и 2025 годов и проекте бюджета Октябрьского сельского поселения  на 2023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3,185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Октябрьского сельского поселения на 2023 год и плановый период 2024 и 2025годов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нести на рассмотрение сессии Совета Октябрьского сельского поселения Горьковского муниципального района Омской области проект «О бюджете поселения на 2023 и на плановый период 2024 и 2025 годов», а также документы и материалы, предусмотренные статьей 184.2 Бюджетного кодекса Российской Федерации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ктябрьского сельского  поселения                                   С.В. Давы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4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10:00Z</dcterms:created>
  <dc:creator>Comp</dc:creator>
  <dc:description/>
  <cp:keywords/>
  <dc:language>en-US</dc:language>
  <cp:lastModifiedBy>user</cp:lastModifiedBy>
  <cp:lastPrinted>2018-11-01T08:51:00Z</cp:lastPrinted>
  <dcterms:modified xsi:type="dcterms:W3CDTF">2022-10-27T10:54:00Z</dcterms:modified>
  <cp:revision>11</cp:revision>
  <dc:subject/>
  <dc:title>ГЛАВА  ЛЕЖАНСКОГО СЕЛЬСКОГО ПОСЕЛЕНИЯ</dc:title>
</cp:coreProperties>
</file>