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ОКТЯБРЬСКОГО СЕЛЬСКОГО ПОСЕЛЕНИЯ ГОРЬКО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0.2022 года                                                                                      № 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4 от 08.11.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 Октябрь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Горько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Омской области на 2020 -20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ы «Развитие экономического потенц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оциально- культурной сферы Октябр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Горь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Ом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унктом 6 Порядка принятия решений о разработке муниципальных программ Октябрьского сельского поселения Горьковского муниципального района Омской области, их формирования и реализации, утвержденного постановлением Главы Октябрьского сельского поселения Горьковского муниципального района Омской области от 30 июля 2013 года № 42, руководствуясь Уставом Октябрьского сельского поселения, Администрация Октябр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к постановлению Октябрьского сельского поселения Горьковского муниципального района Омской области от 08.11.2019 г. № 64 «Муниципальная программа Октябрьского сельского поселения Горьковского муниципального района Омской области» изложить в новой редакции, согласно приложению 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10 к муниципальной программе Октябрьского сельского поселения Горьковского муниципального района Омской области на 2020-2030 годы «Развитие экономического потенциала и социально-культурной сферы Октябрьского сельского поселения Горьковского муниципального района Омской области» внести изменения, согласно приложению к  данно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Настоящее постановление подлежит опубликованию в «Горьковском      муниципальном вестнике» и на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ктябр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 С.В. Давыдов</w:t>
      </w:r>
    </w:p>
    <w:sectPr>
      <w:type w:val="nextPage"/>
      <w:pgSz w:w="11906" w:h="16838"/>
      <w:pgMar w:left="1247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1:15:00Z</dcterms:created>
  <dc:creator>Computer1</dc:creator>
  <dc:description/>
  <cp:keywords/>
  <dc:language>en-US</dc:language>
  <cp:lastModifiedBy>user</cp:lastModifiedBy>
  <cp:lastPrinted>2022-10-27T16:56:00Z</cp:lastPrinted>
  <dcterms:modified xsi:type="dcterms:W3CDTF">2022-10-27T11:00:00Z</dcterms:modified>
  <cp:revision>12</cp:revision>
  <dc:subject/>
  <dc:title>ГЛАВА ОКТЯБРЬСКОГО СЕЛЬСКОГО ПОСЕЛЕНИЯ ГОРЬКОВСКОГО МУНИЦИПАЛЬНОГО РАЙОНА ОМСКОЙ ОБЛАСТИ</dc:title>
</cp:coreProperties>
</file>