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3 год и на плановый период 2024 и 202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2 Бюджетного кодекса Российской Федерации  составление проекта местного бюджета  на 2023 год и на плановый период 2024 и 2025 годов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е социально – экономического развития Октябрьского сельского поселения Горьковского муниципального района Омской области на 2023 год  и на плановый период 2024 и 2025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основных направлениях бюджетной и налоговой политики Октябрьского сельского поселения Горьковского муниципального района Омской области на 2023 год  и на плановый период 2024 и 2025 годов, определенных Постановлением Главы Октябрьского сельского поселения Горьковского муниципального района от 03 октября 2022 года № 71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Октябрьского сельского поселения Горьковского муниципального района «О бюджете поселения на 2023 год  и на плановый период 2024 и 2025 года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10 694 409,22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7 899 862,01 рубл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7 961 490,01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10 694 409,22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7 899 862,01рубля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7 961 490,01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0,00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ктябрьского</w:t>
        <w:tab/>
        <w:t>С.В. Давыд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51:00Z</dcterms:created>
  <dc:creator>Андрей</dc:creator>
  <dc:description/>
  <cp:keywords/>
  <dc:language>en-US</dc:language>
  <cp:lastModifiedBy>user</cp:lastModifiedBy>
  <cp:lastPrinted>2022-11-14T11:21:00Z</cp:lastPrinted>
  <dcterms:modified xsi:type="dcterms:W3CDTF">2022-11-14T05:22:00Z</dcterms:modified>
  <cp:revision>4</cp:revision>
  <dc:subject/>
  <dc:title>ФИНАНСОВО ЭКОНОМИЧЕСКОЕ ОБОСНОВАНИЕ</dc:title>
</cp:coreProperties>
</file>