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2 год и на плановый период 2023 и 2024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2 Бюджетного кодекса Российской Федерации  составление проекта местного бюджета  на 2022 год и на плановый период 2023 и 2024 годов основыва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е социально – экономического развития Октябрьского сельского поселения Горьковского муниципального района Омской области на 2022 год  и на плановый период 2023 и 2024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основных направлениях бюджетной и налоговой политики Октябрьского сельского поселения Горьковского муниципального района Омской области на 2022 год  и на плановый период 2023 и 2024 годов, определенных Постановлением Главы Октябрьского сельского поселения Горьковского муниципального района от 24 августа 2021 года № 55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Октябрьского сельского поселения Горьковского муниципального района «О бюджете поселения на 2022 год  и на плановый период 2023 и 2024 года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2 год – 8 845 970,5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6 047 486,04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6038 385,40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общий объем расходов мест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2 год – 8 845 970,5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6 047 486,04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6 038,385,4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2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0,00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ктябрьского</w:t>
        <w:tab/>
        <w:t>С.В. Давыд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2:00Z</dcterms:created>
  <dc:creator>Андрей</dc:creator>
  <dc:description/>
  <cp:keywords/>
  <dc:language>en-US</dc:language>
  <cp:lastModifiedBy>user</cp:lastModifiedBy>
  <cp:lastPrinted>2019-11-08T11:46:00Z</cp:lastPrinted>
  <dcterms:modified xsi:type="dcterms:W3CDTF">2021-10-19T09:15:00Z</dcterms:modified>
  <cp:revision>9</cp:revision>
  <dc:subject/>
  <dc:title>ФИНАНСОВО ЭКОНОМИЧЕСКОЕ ОБОСНОВАНИЕ</dc:title>
</cp:coreProperties>
</file>