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</w:rPr>
        <w:t xml:space="preserve">Приложение              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к постановлению Главы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Октябрьс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Cs/>
        </w:rPr>
        <w:t>от 14.10.2021 г.  №  79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но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циально-экономического развития Октябрьского сельского поселения Горьковского муниципального района Омской области на 2022 год </w:t>
      </w:r>
      <w:r>
        <w:rPr>
          <w:b/>
        </w:rPr>
        <w:t>и на плановый период 2023 и</w:t>
      </w:r>
      <w:r>
        <w:rPr>
          <w:b/>
          <w:bCs/>
        </w:rPr>
        <w:t xml:space="preserve"> 2024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distribute"/>
        <w:rPr>
          <w:bCs/>
        </w:rPr>
      </w:pPr>
      <w:r>
        <w:rPr>
          <w:bCs/>
        </w:rPr>
        <w:t xml:space="preserve">Раздел 1. Основные показатели прогноза социально-экономического развития                                                                                             Октябрьского сельского поселения Горьковского муниципального района Омской области </w:t>
        <w:br/>
        <w:t>на 2022 год и на плановый период 2023 и 2024 годов</w:t>
      </w:r>
    </w:p>
    <w:tbl>
      <w:tblPr>
        <w:tblW w:w="14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166"/>
        <w:gridCol w:w="1167"/>
        <w:gridCol w:w="1167"/>
        <w:gridCol w:w="1167"/>
        <w:gridCol w:w="1167"/>
        <w:gridCol w:w="1167"/>
        <w:gridCol w:w="1167"/>
        <w:gridCol w:w="1167"/>
      </w:tblGrid>
      <w:tr>
        <w:trPr>
          <w:trHeight w:val="367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оказат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Единица измер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bCs/>
              </w:rPr>
              <w:t>Отч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ценка</w:t>
            </w:r>
          </w:p>
        </w:tc>
        <w:tc>
          <w:tcPr>
            <w:tcW w:w="7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bCs/>
              </w:rPr>
              <w:t>Прогноз</w:t>
            </w:r>
          </w:p>
        </w:tc>
      </w:tr>
      <w:tr>
        <w:trPr>
          <w:trHeight w:val="367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2020 год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2021 го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2022 го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2023 го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2024 год</w:t>
            </w:r>
          </w:p>
        </w:tc>
      </w:tr>
      <w:tr>
        <w:trPr>
          <w:trHeight w:val="268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-й вариан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166"/>
        <w:gridCol w:w="1167"/>
        <w:gridCol w:w="1167"/>
        <w:gridCol w:w="1167"/>
        <w:gridCol w:w="1167"/>
        <w:gridCol w:w="1167"/>
        <w:gridCol w:w="1167"/>
        <w:gridCol w:w="1167"/>
      </w:tblGrid>
      <w:tr>
        <w:trPr>
          <w:tblHeader w:val="true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родукция сельского хозяйства в хозяйствах всех катег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 ценах соответствующи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68,4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71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75,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79,5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81,9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85,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85,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85,92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в процентах к предыду</w:t>
            </w:r>
            <w:r>
              <w:rPr>
                <w:rFonts w:eastAsia="MS Mincho;ＭＳ 明朝"/>
              </w:rPr>
              <w:softHyphen/>
            </w:r>
            <w:r>
              <w:rPr>
                <w:rFonts w:eastAsia="MS Mincho;ＭＳ 明朝"/>
                <w:bCs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3,6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3,7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1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1,4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5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13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роизводство важнейших видов продукции (в хозяйствах всех категор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зерно (в весе после доработ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тыс. тон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8,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8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8,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8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8,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8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8,2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8,29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5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6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6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6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6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7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7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7,6</w:t>
            </w:r>
          </w:p>
        </w:tc>
      </w:tr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ясо (скот и птица на убой в живом вес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тыс. тон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,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,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,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,4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,43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84,4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86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89,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92,4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92,5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92,6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92,7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92,75</w:t>
            </w:r>
          </w:p>
        </w:tc>
      </w:tr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оло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тыс. тон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7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7,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7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7,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7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7,4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7,4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7,49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08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08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09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10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10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10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1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10,79</w:t>
            </w:r>
          </w:p>
        </w:tc>
      </w:tr>
      <w:tr>
        <w:trPr>
          <w:trHeight w:val="481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Ввод в действие жилых дом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тыс. кв. м общей площад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0,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12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в процентах к предыду</w:t>
            </w:r>
            <w:r>
              <w:rPr>
                <w:rFonts w:eastAsia="MS Mincho;ＭＳ 明朝"/>
              </w:rPr>
              <w:softHyphen/>
            </w:r>
            <w:r>
              <w:rPr>
                <w:rFonts w:eastAsia="MS Mincho;ＭＳ 明朝"/>
                <w:bCs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Индекс потребительских цен на товары и платные услуги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декабрь в процентах к декабрю предыду</w:t>
            </w:r>
            <w:r>
              <w:rPr>
                <w:rFonts w:eastAsia="MS Mincho;ＭＳ 明朝"/>
              </w:rPr>
              <w:softHyphen/>
            </w:r>
            <w:r>
              <w:rPr>
                <w:rFonts w:eastAsia="MS Mincho;ＭＳ 明朝"/>
                <w:bCs/>
              </w:rPr>
              <w:t>щего го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9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0,5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Оборот розничной торгов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 ценах соответствующи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3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3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3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4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4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4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4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4,7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в процентах к предыду</w:t>
            </w:r>
            <w:r>
              <w:rPr>
                <w:rFonts w:eastAsia="MS Mincho;ＭＳ 明朝"/>
              </w:rPr>
              <w:softHyphen/>
            </w:r>
            <w:r>
              <w:rPr>
                <w:rFonts w:eastAsia="MS Mincho;ＭＳ 明朝"/>
                <w:bCs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1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8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Объем платных услуг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 ценах соответствующи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3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3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,7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в процентах к предыду</w:t>
            </w:r>
            <w:r>
              <w:rPr>
                <w:rFonts w:eastAsia="MS Mincho;ＭＳ 明朝"/>
              </w:rPr>
              <w:softHyphen/>
            </w:r>
            <w:r>
              <w:rPr>
                <w:rFonts w:eastAsia="MS Mincho;ＭＳ 明朝"/>
                <w:bCs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1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1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2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3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2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2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6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Фонд начисленной заработной платы работник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9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7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7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2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7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MS Mincho;ＭＳ 明朝"/>
                <w:bCs/>
              </w:rPr>
              <w:t>12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26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26,5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Среднемесячная номинальная начисленная заработная пла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3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5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5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55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57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5730,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Среднедушевые денежные доходы на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рублей в меся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633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674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68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689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280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3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310,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Величина прожиточного минимума в расчете на душу на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рублей в меся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10247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1049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5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5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2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25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2630.0</w:t>
            </w:r>
          </w:p>
        </w:tc>
      </w:tr>
      <w:tr>
        <w:trPr>
          <w:trHeight w:val="66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</w:rPr>
              <w:t>Численность  занятых  в экономике (</w:t>
            </w:r>
            <w:r>
              <w:rPr/>
              <w:t>на 1 января года, следующего за отчетным</w:t>
            </w:r>
            <w:r>
              <w:rPr>
                <w:rFonts w:eastAsia="MS Mincho;ＭＳ 明朝"/>
                <w:bCs/>
              </w:rPr>
              <w:t xml:space="preserve">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тыс. челове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</w:tr>
      <w:tr>
        <w:trPr>
          <w:trHeight w:val="66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Среднесписочная численность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тыс. челове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гнозу социально-экономического развития Октябрьского сельского поселения Горьковского муниципальн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мской области на 2022 год и на плановый период 2023 и 2024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асчеты прогнозных показателей, развития муниципального сектора экономики Октябрьского сельского поселения Горьковского муниципального района на 2022 год и на плановый период 2023 и 2024 годов выполнены в двух вариантах.  Прогноз разработан в соответствии с анализом тенденции развития Октябрьского сельского поселения за предшествующие годы, на основе отчетных показателей фактически сложившейся ситуации в 2020 году и оценочных показателей 2021 года. А также программ развития, организаций, функционирующих на территории Октябрьского сельского полселения на прогнозируемый 2022 год и на плановый период 2023 и 2024 годов, с корректировкой основных параметров прогноза по сравнению с уточненными показателями прогноза социально-экономического развития села на 2020 год и на период до 2024 года. </w:t>
      </w:r>
    </w:p>
    <w:p>
      <w:pPr>
        <w:pStyle w:val="Normal"/>
        <w:jc w:val="both"/>
        <w:rPr/>
      </w:pPr>
      <w:r>
        <w:rPr/>
        <w:tab/>
        <w:t xml:space="preserve">Второй   вариант   прогноза, предполагает более высокие, чем по первому варианту прогноза, темпы социально-экономического развития Октябрьского сельского поселения. </w:t>
      </w:r>
    </w:p>
    <w:p>
      <w:pPr>
        <w:pStyle w:val="Normal"/>
        <w:jc w:val="both"/>
        <w:rPr/>
      </w:pPr>
      <w:r>
        <w:rPr/>
        <w:tab/>
        <w:t>Показатели, прогноза развития     сектора экономики Октябрьского поселения на 2021 год и на плановый период 2023 и 2024 годов характеризуется следующими основными   тенденциями.</w:t>
      </w:r>
    </w:p>
    <w:p>
      <w:pPr>
        <w:pStyle w:val="Normal"/>
        <w:ind w:firstLine="708"/>
        <w:jc w:val="both"/>
        <w:rPr/>
      </w:pPr>
      <w:r>
        <w:rPr/>
        <w:t xml:space="preserve">Объем производства продукции сельского хозяйства в 2020 году увеличился на                 3,05  %. В прогнозируемом периоде основой дальнейшего роста объемов производства сельскохозяйственной продукции должны стать модернизация и развитие материально-технической базы села через обновление машинного парка хозяйств, технологического оборудования. </w:t>
      </w:r>
    </w:p>
    <w:p>
      <w:pPr>
        <w:pStyle w:val="Normal"/>
        <w:ind w:firstLine="708"/>
        <w:jc w:val="both"/>
        <w:rPr/>
      </w:pPr>
      <w:r>
        <w:rPr/>
        <w:t>Стимулирующими факторами дальнейшего развития сельскохозяйственного производства должны стать рост физического объема производства продукции сельского хозяйства. Среднегодовой объем продукции сельского хозяйства к 2022 году составит   103,79 - 101,2 процентов по вариантам прогноза соответственно.</w:t>
      </w:r>
    </w:p>
    <w:p>
      <w:pPr>
        <w:pStyle w:val="Normal"/>
        <w:ind w:firstLine="708"/>
        <w:jc w:val="both"/>
        <w:rPr/>
      </w:pPr>
      <w:r>
        <w:rPr/>
        <w:t>В растениеводстве производство продукции прогнозируется за счет стабилизации объемов производства зерна на уровне не менее 18 тысяч тонн ежегодно. Валовой сбор зерна (в весе после доработки) в 2020 году составил 18,15 тыс. тонн, в 2019 году фактический сбор зерна (в весе после доработки) составил 18,15 тыс. тонн.</w:t>
      </w:r>
    </w:p>
    <w:p>
      <w:pPr>
        <w:pStyle w:val="Normal"/>
        <w:jc w:val="both"/>
        <w:rPr/>
      </w:pPr>
      <w:r>
        <w:rPr/>
        <w:tab/>
        <w:t xml:space="preserve">  В прогнозируемом периоде планируется улучшение показателей, характеризующих уровень жизни населения, что обусловлено реализацией мер по повышению доходов населения – повышение заработной платы, предоставление мер социальной поддержки отдельным категориям граждан. В 2022 году уровень среднемесячной номинальной начисленной заработной платы работников к уровню 2021 года составит по первому варианту 14000,0 рубля, по второму варианту – 15000,00 рубле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Заработная плата оценка 2021 года по сравнению с предыдущим годом повысится на 7,69%. В результате выплат социального характера, доходов от собственности, предпринимательской деятельности и других основных составляющих, среднедушевые денежные доходы, в среднем на душу населения, в 2022 году увеличатся до 6800,00 рублей по первому варианту, по второму варианту – 7200,00 рубля.  Последующие периоды прогнозируется последовательное их повышение, в результате которого в 2024 году среднедушевые доходы населения предположительно составят 7300,00 - 7310 рублей в месяц. </w:t>
      </w:r>
    </w:p>
    <w:p>
      <w:pPr>
        <w:pStyle w:val="Normal"/>
        <w:ind w:firstLine="708"/>
        <w:jc w:val="both"/>
        <w:rPr/>
      </w:pPr>
      <w:r>
        <w:rPr/>
        <w:t xml:space="preserve">Оборот розничной торговли в 2022 году не увеличится по первому варианту прогноза к уровню 2021 года, по второму варианту вырастет на 1,25 %. За период 2022- 2024 годов оборот розничной торговли к уровню 2021 года возрастет. Доминирующим по-прежнему остается оборот   продовольственных товаров. </w:t>
      </w:r>
    </w:p>
    <w:p>
      <w:pPr>
        <w:pStyle w:val="Normal"/>
        <w:ind w:firstLine="708"/>
        <w:jc w:val="both"/>
        <w:rPr/>
      </w:pPr>
      <w:r>
        <w:rPr/>
        <w:t>Объем платных услуг населению села в 2021 году составил 13,7 млн. руб. (рост 101,5,0%). Наибольшие темпы роста отмечены на услуги: коммунальные, медицинские, транспорта, системы образования, услуги банков.</w:t>
      </w:r>
    </w:p>
    <w:p>
      <w:pPr>
        <w:pStyle w:val="Normal"/>
        <w:jc w:val="both"/>
        <w:rPr/>
      </w:pPr>
      <w:r>
        <w:rPr/>
        <w:tab/>
        <w:t xml:space="preserve">В 2022 году объем платных услуг по вариантам прогноза к уровню 2021 года вырастет на 0,7 % – 2,1% , в 2022 - 2024 году к уровню 2021 года планируется рост на 0,1 процента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За 2021 год ввод в действие общей площади жилых домов нет. На 2022 год и на период до 2024 года прогнозируется ввод общей площади  жилья от 0,1 – 0,12 тыс.кв. метров. </w:t>
      </w:r>
    </w:p>
    <w:p>
      <w:pPr>
        <w:pStyle w:val="Normal"/>
        <w:jc w:val="both"/>
        <w:rPr/>
      </w:pPr>
      <w:r>
        <w:rPr/>
        <w:tab/>
        <w:t xml:space="preserve">Численность занятого в экономике населения в прогнозируемом периоде  по сравнению  с  предыдущим годом  остается практически на уровне и  составит   0,7  тыс. человек.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336" w:before="280" w:after="280"/>
    </w:pPr>
    <w:rPr>
      <w:rFonts w:ascii="Tahoma" w:hAnsi="Tahoma" w:cs="Tahoma"/>
      <w:color w:val="75757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14:00Z</dcterms:created>
  <dc:creator>Надежда</dc:creator>
  <dc:description/>
  <cp:keywords/>
  <dc:language>en-US</dc:language>
  <cp:lastModifiedBy>user</cp:lastModifiedBy>
  <cp:lastPrinted>2020-10-22T10:16:00Z</cp:lastPrinted>
  <dcterms:modified xsi:type="dcterms:W3CDTF">2021-10-21T04:05:00Z</dcterms:modified>
  <cp:revision>55</cp:revision>
  <dc:subject/>
  <dc:title>Прогноз</dc:title>
</cp:coreProperties>
</file>