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Октябрьского сельского поселения Горьковского муниципального района Омской области «О бюджете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2 Бюджетного кодекса Российской Федерации  составление проекта местного бюджета  на 2020 год и на плановый период 2021 и 2022 годов основывае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е социально – экономического развития Октябрьского сельского поселения Горьковского муниципального района Омской области на 2021 год  и на период до 202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новных направлениях бюджетной  и налоговой политики Октябрьского сельского поселения Горьковского муниципального района Омской области на 2020 и на плановый период 2021 и 2022 годов, определенных Постановлением Главы Октябрьского сельского поселения Горьковского муниципального района от 10 сентября 2019 года № 49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Октябрьского сельского поселения Горьковского муниципального района «О бюджете поселения на 2020 год и на плановый период 2021 и 2022 годов» »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0 год – 9 622 979,37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1 год – 9 087 819,08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2 год – 9 096 363,08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общий объем расходов мест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0 год – 9 622 979,37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1 год – 9 087 819,08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2 год – 9 096 363,08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) дефицит местного бюджета н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0 год – 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1 год –  0,00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2 год –  0,00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ктябрьского сельского поселения                                      Л.П.Шабанов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2:56:00Z</dcterms:created>
  <dc:creator>Андрей</dc:creator>
  <dc:description/>
  <cp:keywords/>
  <dc:language>en-US</dc:language>
  <cp:lastModifiedBy>Пользователь Windows</cp:lastModifiedBy>
  <cp:lastPrinted>2018-11-14T15:27:00Z</cp:lastPrinted>
  <dcterms:modified xsi:type="dcterms:W3CDTF">2019-11-07T11:12:00Z</dcterms:modified>
  <cp:revision>10</cp:revision>
  <dc:subject/>
  <dc:title>ФИНАНСОВО ЭКОНОМИЧЕСКОЕ ОБОСНОВАНИЕ</dc:title>
</cp:coreProperties>
</file>