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 Октябрьского сель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рьковского муниципального района Омской 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9.03.2019                                                                                                                 № 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Октябрьско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постановление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ы Октябрьского сельского поселения</w:t>
      </w:r>
    </w:p>
    <w:p>
      <w:pPr>
        <w:pStyle w:val="ConsPlusTitle"/>
        <w:rPr/>
      </w:pPr>
      <w:r>
        <w:rPr/>
        <w:t xml:space="preserve">№ </w:t>
      </w:r>
      <w:r>
        <w:rPr/>
        <w:t>65 от 29.12.2017 года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б утверждении муниципальной программы Октябрьского сельского поселения Горьковского муниципального района Омской области «Формирование комфортной городской среды на 2018-2022 годы»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10 февраля 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остановлением Главы Лежанского сельского поселения Горьковского муниципального района Омской области от 27 августа 2013 года № 48 «Об утверждении порядка принятия решений о разработке муниципальных программ Лежанского сельского поселения Горьковского муниципального района Омской области, их формирования и реализации», постановление Правительства Российской Федерации от 09.02.2019г. № 106 «О внесении изменений в приложение №15 к государственной программе Российской Федерации обеспечение доступных и комфортным жильем и коммунальными услугами граждан Российской Федерации» руководствуясь Уставом Лежанского сельского поселения Горьковского муниципального района Омской области, </w:t>
      </w:r>
    </w:p>
    <w:p>
      <w:pPr>
        <w:pStyle w:val="Normal"/>
        <w:tabs>
          <w:tab w:val="clear" w:pos="708"/>
          <w:tab w:val="left" w:pos="546" w:leader="none"/>
          <w:tab w:val="left" w:pos="1080" w:leader="none"/>
          <w:tab w:val="left" w:pos="38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6" w:leader="none"/>
          <w:tab w:val="left" w:pos="1080" w:leader="none"/>
          <w:tab w:val="left" w:pos="38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 О С Т А Н О В Л Я Ю :</w:t>
      </w:r>
    </w:p>
    <w:p>
      <w:pPr>
        <w:pStyle w:val="Normal"/>
        <w:tabs>
          <w:tab w:val="clear" w:pos="708"/>
          <w:tab w:val="left" w:pos="546" w:leader="none"/>
          <w:tab w:val="left" w:pos="1080" w:leader="none"/>
          <w:tab w:val="left" w:pos="38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6" w:leader="none"/>
          <w:tab w:val="left" w:pos="750" w:leader="none"/>
          <w:tab w:val="left" w:pos="1080" w:leader="none"/>
          <w:tab w:val="left" w:pos="38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. Наименование постановление Главы Октябрьского сельского поселения изложить в новой редакции:</w:t>
      </w:r>
    </w:p>
    <w:p>
      <w:pPr>
        <w:pStyle w:val="Normal"/>
        <w:tabs>
          <w:tab w:val="clear" w:pos="708"/>
          <w:tab w:val="left" w:pos="546" w:leader="none"/>
          <w:tab w:val="left" w:pos="750" w:leader="none"/>
          <w:tab w:val="left" w:pos="1080" w:leader="none"/>
          <w:tab w:val="left" w:pos="38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б утверждении муниципальной программы «Формирование комфортной городской среды на территории Октябрьского сельского поселения на 2018-202 4 годы».</w:t>
      </w:r>
    </w:p>
    <w:p>
      <w:pPr>
        <w:pStyle w:val="Normal"/>
        <w:tabs>
          <w:tab w:val="clear" w:pos="708"/>
          <w:tab w:val="left" w:pos="546" w:leader="none"/>
          <w:tab w:val="left" w:pos="750" w:leader="none"/>
          <w:tab w:val="left" w:pos="1080" w:leader="none"/>
          <w:tab w:val="left" w:pos="38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ложение к постановлению Главы Октябрьского сельского поселения Горьковского муниципального района Омской области № 65 от 29.12.2017 года «Об утверждении муниципальной программы «Формирование комфортной городской среды на территории Октябрьского сельского поселения», изложить в новой редакции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Настоящее постановление подлежит опубликованию в «Горьковском      муниципальном вестнике» и на сайте в сети «Интернет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Октябрьского сельского поселения                                Л.П.Шабанов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 постановлению главы</w:t>
      </w:r>
    </w:p>
    <w:p>
      <w:pPr>
        <w:pStyle w:val="Normal"/>
        <w:spacing w:lineRule="auto" w:line="240" w:before="0" w:after="0"/>
        <w:ind w:left="4962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ктябрьского сельского поселения</w:t>
      </w:r>
    </w:p>
    <w:p>
      <w:pPr>
        <w:pStyle w:val="Normal"/>
        <w:spacing w:lineRule="auto" w:line="240" w:before="0" w:after="0"/>
        <w:ind w:left="4962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Горьковского муниципального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йона Омской области 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  29.03.2019  года  №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</w:rPr>
        <w:t>18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АЯ ПРОГРАММА ОКТЯБРЬСКОГО СЕЛЬСКОГО ПОСЕЛЕНИЯ ГОРЬКОВСКОГО МУНИЦИПАЛЬНОГО РАЙОНА ОМ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Формирование комфортной городской среды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 xml:space="preserve">муниципальной программы Октябрьского сельского поселения  Горьковского муниципального района Ом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Формирование комфортной городской среды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6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6"/>
        <w:gridCol w:w="5996"/>
      </w:tblGrid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Октябрьского сельского поселения Горьковского муниципального района Омской области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Формирование комфортной городской сред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далее – муниципальная программа)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исполнительно-распорядительного органа Октябрьского сельского поселения Горьковского муниципального района Омской области, являющегося исполнителем муниципальной программы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тябрьского сель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селения Горьковского муниципального района Омской области (далее – Горьковское городское поселение)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я исполнительно-распорядительного органа Октябрьского сельского поселения Горьковского муниципального района Омской области, являющегося соисполнителями муниципальной программы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тябрьского сельско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селения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–2024 годы. Отдельные этапы реализации муниципальной программы не выделяются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ь муниципальной программы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ышение уровня благоустройства территори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тябрьского сельско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селения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муниципальной программы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 Повышение качества и комфорта городской среды путем реализации мероприятий по благоустройству дворовых территорий многоквартирных дом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тябрьского сельско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Повышение качества и комфорта городской среды путем реализации мероприятий по благоустройству общественных территори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тябрьского сельско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селения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ы муниципальной программы (далее – подпрограммы)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 Благоустройство дворовых территорий многоквартирных дом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тябрьского сельско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 Благоустройство общественных территори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тябрьского сельско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селения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 реализацию муниципальной программы планируется направить из бюдже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тябрьского сельско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селения 300000,00руб.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 2018 году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 2019 году – 500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 2020 году – 500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 2021 году – 50000,00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 2022 году – 50000,00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 2023 году –  50000,00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 2024 году –  50000,00 руб.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жидаемые результаты реализации муниципальной программы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муниципальной программы позволит достичь следующих результат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ышение уровн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форта проживания населения на территор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тябрьского сельско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се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ышение уровн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а городских территорий</w:t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12D0D03C07120FA9085F382F48AFFA9AE5DB8D9BB5FCE0A852EBC04CG8u9C" TargetMode="External"/><Relationship Id="rId3" Type="http://schemas.openxmlformats.org/officeDocument/2006/relationships/hyperlink" Target="consultantplus://offline/ref=8712D0D03C07120FA9085F382F48AFFA9AEFD88099B4FCE0A852EBC04CG8u9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6:27:00Z</dcterms:created>
  <dc:creator>Татьяна Чекусова</dc:creator>
  <dc:description/>
  <dc:language>en-US</dc:language>
  <cp:lastModifiedBy>Пользователь Windows</cp:lastModifiedBy>
  <cp:lastPrinted>2019-12-06T12:26:00Z</cp:lastPrinted>
  <dcterms:modified xsi:type="dcterms:W3CDTF">2019-12-06T06:27:00Z</dcterms:modified>
  <cp:revision>2</cp:revision>
  <dc:subject/>
  <dc:title/>
</cp:coreProperties>
</file>