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 ОКТЯБР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.                                                                                               № </w:t>
      </w:r>
      <w:r>
        <w:rPr>
          <w:sz w:val="28"/>
          <w:szCs w:val="28"/>
          <w:lang w:val="en-US"/>
        </w:rPr>
        <w:t>62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Октябрь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гнозе социально – экономического развития Октябрьского сельского поселения на 2020 год  и на плановый период 2021 и 2022 годов и проекте бюджета Октябрьского сельского поселения  на 2020 и на плановый период 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173,185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гноз социально-экономического развития Октябрьского сельского поселения на 2020 год и плановый период 2021 и 2022 годов,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Внести на рассмотрение сессии Совета Октябрьского сельского поселения Горьковского муниципального района Омской области проект «О бюджете поселения на 2020 и на плановый период 2021 и 2022 годов», а также документы и материалы, предусмотренные статьей 184.2 Бюджетного кодекса Российской Федерации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ктябрьского сельского  поселения                                   Л.П.Шаб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6"/>
        </w:tabs>
        <w:ind w:left="816" w:hanging="4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29:00Z</dcterms:created>
  <dc:creator>Comp</dc:creator>
  <dc:description/>
  <dc:language>en-US</dc:language>
  <cp:lastModifiedBy>Пользователь Windows</cp:lastModifiedBy>
  <cp:lastPrinted>2018-11-01T08:51:00Z</cp:lastPrinted>
  <dcterms:modified xsi:type="dcterms:W3CDTF">2019-11-06T05:29:00Z</dcterms:modified>
  <cp:revision>4</cp:revision>
  <dc:subject/>
  <dc:title>ГЛАВА  ЛЕЖАНСКОГО СЕЛЬСКОГО ПОСЕЛЕНИЯ</dc:title>
</cp:coreProperties>
</file>