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Октябрьского 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</w:t>
      </w:r>
    </w:p>
    <w:p>
      <w:pPr>
        <w:pStyle w:val="Normal"/>
        <w:spacing w:lineRule="auto" w:line="240" w:before="0" w:after="0"/>
        <w:ind w:firstLine="439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11.2019 года № 64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ктябрьского сельского поселения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(далее - му</w:t>
      </w:r>
      <w:r>
        <w:rPr/>
        <w:t>ниципальная программ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 и социально -культурной сферы Октябрьского сельского поселения Горьковского муниципального района Омской области» (далее - муниципальная 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Октябрьского сельского поселения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кономического потенциала и социально-культурной сферы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ойчивое и эффективное осуществление своих полномочий Администрацией Октябрьского сельского поселения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Октябрь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кращение энергетических издержек бюджетной сферы Октябрьского сельского поселения к 2020 году не менее чем на 40 процентов к уровню  2011 года (в сопоставимых условия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комфортных условий проживания населения  Октябрьского сельского по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оздание комфортных условий жизнедеятельности на территории  Октябрьского сельского поселения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Создание необходимых условий  для  динамичного социально-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необходимых условий  для  максимального вовлечения населения в систематические занятия физической культурой и спортом на территории Октябрьского сельского по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 необходимых условий для обеспечения пожарной безопасности, защиты жизни и здоровья граждан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Модернизация и развитие автомобильных дорог Октябрьского сельского  поселения Горьковского муниципального района Омской области»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Развитие жилищно-коммунального комплекса и благоустройства населённых пунктов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Обеспечение энергосбережения и повышения энергетической эффективности Октябрьского сельского поселения Горьковского муниципального района  Омской области»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Устойчивое развитие территории Октябрьского сельского поселения Горьковского муниципального района Омской области»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«Развитие культуры на территории Октябрьского сельского поселения Горьков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программа «Развитие физической культуры и спорта на территории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одпрограмма «Обеспечение  первичных мер пожарной безопасности в Октябрьском сельском поселении Горьковского муниципального района Омской области» 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 программы составляет  91 216 580,45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9 572 979,37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8 813 860,08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-   8 598 205,08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6 году - 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7 году –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8 году - 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9 году –  8 028 941,99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30 году -   8 028 941,99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общего объёма расходы федерального бюджета за счёт поступления целевого характера составляют 391 412,00 рублей 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28 734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29 467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33 211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достижения максимально возможной оценки качества организации и осуществления бюджетного процесса сельского поселения с 18 баллов 2019 года до  20 баллов 2030 года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степени материально-технического обеспечения деятельности органов местного самоуправления на уровне 100% (2020 год – 100%, 2021 год -100%, 2022 год – 100%, 2023 год – 100%, 2024 год – 100%, 2025 год -100%,  2026 год – 100%, 2027 год- 100%, 2028 год – 100%, 2029 год – 100%, 2030 год -100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емонтировать 3 км автомобильных дорог общего пользования местного значения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нижение количества дорожно- транспортных происшествий к уровню 2013 года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дение мероприятий по энергообследованию бюджетных учреждений  по намеченному плану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исло энергосервисных договоров заключённых муниципальными заказч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кращение уровня износа коммунальной инфраструктуры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ереселение граждан из аварийного             жилищного фонда в количестве 17 сем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степени исполнения расходных обязательств на организацию работ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Обеспечение уровня газификации жилищного фонда в сельском поселении сетевым природным газом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беспечение уровня жилищного фонда в сельской местности системами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Капитальный ремонт и строительство автомобильных дорог с твёрдым покрытием 1 к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ривлечение к занятиям физической культурой и спортом сельского населения путём расширения к 2030 году плоскостных спортивных сооружений (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Доля потребителей удовлетворенных качеством и доступностью услуг, предоставляемых бюджетными учреждениями культуры поселения: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100%,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100%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100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9 году 100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30 году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К 2030 го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оказателя обеспеченности спортивным инвентарем спортивных объектов до 100 процентов;                                 </w:t>
              <w:br/>
              <w:t>17. Увеличение доли граждан поселения, систематически занимающихся физической культурой и спортом до 30 процентов от общего числа жителей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6" w:leader="none"/>
          <w:tab w:val="right" w:pos="9751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«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кономического потенциала  и социально-культурной сфер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Горьковского муниципального района Омской области» (далее - муниципальная программа)</w:t>
      </w:r>
    </w:p>
    <w:tbl>
      <w:tblPr>
        <w:tblW w:w="1008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531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08"/>
                <w:tab w:val="left" w:pos="292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Омской области (далее- подпрограмма)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 (далее – подпрограмма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исполнителем основного мероприятия 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 годы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в соответствии с законодательством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го осуществления своих полномочий администрацией  в соответствии с законодательством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осуществления своих полномочий и повышение качества управления муниципальными финансами администрацией Октябрь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08"/>
                <w:tab w:val="left" w:pos="292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расходов бюджета на реализацию подпрограммы составляет 34 736 476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4 165 249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3 435 082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3 133 537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 3 000 326,00 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- 3 000 326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ёма расходы федерального бюджета за счёт поступлений целевого характера составляют 391 412,00 рублей в том числе по годам: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128 734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129 467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133 211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        0,00 рублей</w:t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08"/>
                <w:tab w:val="left" w:pos="292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достижения максимально возможной оценки качества организации и осуществления бюджетного процесса сельского поселения с 14 баллов 2020 года до  20 баллов 2030 года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степени материально-технического обеспечения деятельности органов местного самоуправления на уровне 100% (2020 год – 100%, 2021 год -100%, 2022 год – 100%, 2023 год – 100%, 2024 год – 100%, 2025 год -100%,  2026 год – 100%, 2027 год-100%, 2027 год-100%, 2028 год-100%, 2029 год-100%, 2030 год -100%).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Модернизация и развитие автомобильных дорог, обеспечение безопасности дорожного движения в  Октябрьском сельском поселении Горьков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дел 1. Паспорт  подпрограммы муниципальной программ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Горьковского муниципального района Ом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далее - муниципальная программа)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56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- подпрограмма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и развитие автомобильных дорог, обеспечение безопасности дорожного движения в  Октябрьском сельском поселении Горьковского муниципального района Омской области»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Октябрьского сельского поселения;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сохранности автомобильных дорог общего пользования, находящихся в границах населённых пунктов;</w:t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езопасных условий для движения на автодорогах и улицах населенных пунктов;</w:t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благоприятных инфраструктурных условий в сельской местности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держание, текущий ремонт, капитальный ремонт автомобильных дорог и сооружений, производственных объектов, находящихся в собственности Октябрьского сельского поселения и проведение отдельных мероприятий связанных с дорожным хозяй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бустройство автомобильных дорог общего пользования местног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чения в целях повышения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 расходов  бюджета  на  реализацию  подпрограммы  составляет 10 093 060,18 рублей в  том  числе: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 -  833 080,28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год -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год -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год –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 -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год -  925 997,99 рублей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год -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 год -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-  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-   925 997,9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роить 3 км автомобильных дорог с твердым покрыт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емонтировать 5 км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нижение количества дорожно- транспортных происшествий к уровню 2030 года.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 «Энергосбережение и повышение энергетическ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в Октябрьском сельском поселении  Горьковского муниципального района Ом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 и социально-культурной сферы Октябрьского  сельского поселения Горьковского муниципального района Омской области» (далее – муниципальная программа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596"/>
      </w:tblGrid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 и социально-культурной сферы Октябрьского  сельского поселения Горьковского муниципального района Омской области» 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 - подпрограмма)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Энергоснабжение и повышение энергетической эффективности в Октябрьском сельском поселении  Горьковского муниципального района Омской области» (далее – подпрограмма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Администрация Октябрьского сельского поселение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но-распорядительного органа Октябрьского сельского поселения Горь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Администрация Октябрьского сельского поселение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но-распорядительного органа Октябрьского сельского поселения Горьковского муниципального района Омской области, являющегося исполнителем  мероприятия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Администрация Октябрьского сельского поселение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-2030 годы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энергоемкости валового муниципального продукта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.</w:t>
            </w:r>
          </w:p>
        </w:tc>
      </w:tr>
      <w:tr>
        <w:trPr>
          <w:trHeight w:val="58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явление резервов сокращения энергетических затрат за счет проведения энергетических обследований в том числе объектов топливно-энергетического и жилищно-коммунального компл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тимулирование разработки и внедрения перспективных инновационных проектов повышения энергетической эффективности в сфере производства и потребления энергетических ресурсов, в том числе за счет модернизации производственных мощностей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дрения современного оборудования с низкими удельными расходами энергорес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17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оведение обязательных энергетических обследований объектов, занимаемых органами местного самоуправления, находящихся в муниципальной собственности, бюджетных учрежден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снижения энергетических издержек на содержание объектов, находящихся в собственности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5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Подпрограммы за счет средств местного бюджета составляет 76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658"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0 год – 6 000,00 рубле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84"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1 год -  7 000,00 рубле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2 год -  7 000,00 рубле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3 год -  7000,00 рубле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4 год -  7000,00 рубле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5 год -  7 000,00 рубле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2026 год -  7 000,00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27 год  -  7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28 год –   7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29 год –   7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2030 год -    7000,00 рублей </w:t>
            </w:r>
          </w:p>
        </w:tc>
      </w:tr>
      <w:tr>
        <w:trPr>
          <w:trHeight w:val="16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жидаемый результат реализации подпрограммы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мероприятий по энергообследованию бюджетных учреждений по намеченному плану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Число энергосервисных договоров заключенных муниципальными заказчи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жилищно-коммунального хозяйства и благоустройства  населённых пунктов Октябрьского сельского поселения Горьковского муниципального района  Омской 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(далее - 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и благоустройства  населённых пунктов Октябрьского сельского поселения Горьковского муниципального района  Омской 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мфортных условий проживания населения Октябрьского сельского поселения.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функционирование жилищно-коммунального хозяй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яемых граждан благоустроенным жиль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населённых пунктов Октябрьского сельского поселения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дернизация и обновление коммунальной инфраструктуры сельского поселения, снижение эксплуатационных затр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селение граждан из ветхого аварийного жил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ение основных направлений развития благоустройства населённых пунктов Октябрь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расходов  бюджета  на  реализацию  подпрограммы  составляет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60 976,27 рублей, в  том  числе: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338 362,0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127 602,0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131 492,09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  695 440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  695 44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уровня износа коммунальной инфраструкту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еление граждан из аварийного жилищного фонда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исполнения расходных обязательств на организацию работ по благоустройству .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территории Октябрьского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орьковского сельского поселения Омской области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Паспорт подпрограммы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 Горьковского муниципального района Омской области»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/>
        </w:rPr>
        <w:t xml:space="preserve">                              </w:t>
      </w:r>
      <w:r>
        <w:rPr/>
        <w:t>(далее – муниципальная программа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кономического потенциала и социально- культурной  сферы Октябрьского сельского поселения Горьковского муниципального района Омской области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 (далее – подпрограмма)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я муниципальной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я основного мероприятия, исполнителя ведомственной целевой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тябрьского сельского поселения Горьковского муниципального района Омской области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я мероприятия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– 2030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условий жизнедеятельности на территории  Октябрьского сельского поселения </w:t>
            </w:r>
          </w:p>
        </w:tc>
      </w:tr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обустройство объектами социальной и инженерной инфраструктуры населенных пунктов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обустройство населенных пунктов, расположенных в Октябрьском сельском поселении, объектами социальной и инженерной инфраструктуры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расходы местного бюджета на реализацию Подпрограммы составят  0,00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 0,00  рублей;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0,00   рублей;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  0,00  рублей;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  0,00  рублей;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0,00  рублей;</w:t>
            </w:r>
          </w:p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   0,00  рублей;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   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    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     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      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      0,00 рублей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 (по годам и по итогам реализаци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ровня жилищного фонда в сельской местности системами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я  уровня газификации жилищного фонда в сельском поселении сетевым природным газ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 и строительство автомобильных дорог с твердым покрытием 1 к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влечение к занятиям физической культурой и спортом сельского поселения путем расширения к 2030 году плоскостных спортивных сооружений (площадок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 на территории Октябрьского  сельского поселения Горьковского муниципального района  Омской 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подпрограммы муниципальной программы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 Горьков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- 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на территории Октябрьского сельского поселения Горьковского муниципального района  Омской 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 для  динамичного социально-экономического развития культуры Октябрьского сельского поселения Горьковского муниципального района за счет повышения эффективности деятельности учреждений культуры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азвитии профессионального искусства, любительского творчества населения Октябрьского сельского поселения.</w:t>
            </w:r>
          </w:p>
        </w:tc>
      </w:tr>
      <w:tr>
        <w:trPr>
          <w:trHeight w:val="11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работников учреждений культуры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 расходов  бюджета  на  реализацию  подпрограммы  составляет  36 539 068,00 рублей, в  том  числе: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 – 3 169 28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год – 3 263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 3 345 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- 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-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 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3 345 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 3 345 178,00 рублей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 3 345 178,00 рублей</w:t>
            </w:r>
          </w:p>
          <w:p>
            <w:pPr>
              <w:pStyle w:val="Style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ля потребителей удовлетворенных качеством и доступностью услуг, предоставляемых бюджетными учреждениями культуры поселения: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100%,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100%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9354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"Развитие физической культуры и  массового спорта на территории Октябрьского сельского поселения Горьков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Паспорт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(далее- 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Октябрь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массового спорта на территории Октябрьского сельского поселения Горьковского муниципального района  Омской 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 (далее – Октябрь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3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 для  максимального вовлечения населения в систематические занятия физической культурой и спортом на территории Октябрьского сельского поселения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массового спорта и физкультурно-оздоровительного движения среди всех возрастных групп и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мероприятий по оснащению материально-технической базы.</w:t>
            </w:r>
          </w:p>
        </w:tc>
      </w:tr>
      <w:tr>
        <w:trPr>
          <w:trHeight w:val="8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ализация молодежной политики, физической культуры и спорта на территории Октябрь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ащение материально-технической базы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 расходов  бюджета  на  реализацию  подпрограммы  составляет  572 000,00 рублей, в  том  числе: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2 000,00 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2 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52 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52000,00 рублей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 2030 году 100%.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оказателя обеспеченности спортивным инвентарем спортивных объектов до 100 процентов;                                 </w:t>
              <w:br/>
              <w:t>2.Увеличение доли граждан поселения, систематически занимающихся физической культурой и спортом до 30 процентов от общего числа жителей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Октябр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«Развитие экономиче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а  и социально-культурной сфер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Октябрьском сельском поселении Горьковского муниципального района Омской области»</w:t>
      </w:r>
    </w:p>
    <w:p>
      <w:pPr>
        <w:pStyle w:val="ConsPlusNonformat1"/>
        <w:ind w:right="-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ConsPlusNonformat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(далее – муниципальная программа)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подпрограммы муниципальной программы Октябрьского сельского поселения Горьковского муниципального района (далее –подпрограмма )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исполнительно-распорядительного органа Октябрьского сельского поселения Горьковского муниципального района Омской области, является соисполнителем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-2030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 безопасности, защиты жизни и здоров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пожаров, снижение риск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возникнов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м и источники финансирования подпрограммы в целом и по годам ее реализаци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Программы за счет средств местного бюджета составляет  39 000,00 рублей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2020 году –  9 000,00 рубл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  3 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2022 году –   3 000,00 рубл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 году –   3 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4 году –   3 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  3 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  3 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7 году –   3 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8 году –   3 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9 году –   3 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30 году –   3 00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пожаров на территории Октябрьского сельского поселения до нул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>
    <w:name w:val=" Знак Знак Знак Знак Знак Знак Знак Знак Знак Знак Знак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63" w:after="63"/>
      <w:ind w:firstLine="63"/>
    </w:pPr>
    <w:rPr>
      <w:rFonts w:ascii="Arial" w:hAnsi="Arial" w:eastAsia="Times New Roman" w:cs="Arial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таблицы"/>
    <w:basedOn w:val="Style29"/>
    <w:qFormat/>
    <w:pPr/>
    <w:rPr/>
  </w:style>
  <w:style w:type="paragraph" w:styleId="15">
    <w:name w:val="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5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 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9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 Знак Знак Знак Знак Знак Знак Знак Знак Знак Знак Знак Знак3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4:00Z</dcterms:created>
  <dc:creator>USER</dc:creator>
  <dc:description/>
  <cp:keywords/>
  <dc:language>en-US</dc:language>
  <cp:lastModifiedBy>Пользователь Windows</cp:lastModifiedBy>
  <cp:lastPrinted>2020-01-10T16:09:00Z</cp:lastPrinted>
  <dcterms:modified xsi:type="dcterms:W3CDTF">2020-01-10T10:09:00Z</dcterms:modified>
  <cp:revision>3</cp:revision>
  <dc:subject/>
  <dc:title>Приложение</dc:title>
</cp:coreProperties>
</file>