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варительные итоги социально- экономического развит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Октябрьского сельского поселения за первое полугодие 2019 года и ожидаемые итоги социально- экономического развития Администрации Октябрьского сельского поселения за 2019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09" w:hanging="360"/>
        <w:jc w:val="center"/>
        <w:rPr/>
      </w:pPr>
      <w:r>
        <w:rPr>
          <w:sz w:val="28"/>
          <w:szCs w:val="28"/>
        </w:rPr>
        <w:t>Предварительные итоги социально-экономического развития  администрации Октябрьского сельского поселения за первое полугоди8 2019 года</w:t>
      </w:r>
    </w:p>
    <w:p>
      <w:pPr>
        <w:pStyle w:val="Normal"/>
        <w:ind w:left="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ктябрьского сельского поселения за первое полугодие 2019 года осуществлялась на основании программы социально- экономического развития Октябрьского сельского поселения, принятой Решением 3 сессии от 15.12.2010 год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чения контрольных показателей программы социально- экономического развития на 1 июля 2019 года позволяют прогнозировать достижения плановых заданий к концу года по всем показателям. По ряду таких показателей, как индекс промышленного производства, оборот организаций малого предпринимательства, оборот розничной торговли и объём платных услуг населения, ожидается превышение фактических значений над плановым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ами исполнительной власти Октябрьского сельского поселения проводится целенаправленная работа по повышению качества жизни населения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жнейшей предпосылкой улучшения основных социальных показателей остаётся стабильное экономическое развитие. Для обеспечения позитивных структурных изменений в экономике Октябрьского сельского поселения прорабатываются новые эффективные механизмы стимулирования экономического рост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ном секторе, к сожалению, на территории поселения наблюдается значительное сокращение поголовья КРС и свиней по сравнению с 2017 годом. Происходит это из-за дороговизны цен на корма и низких закупочных цен на молоко и мясо. Особое внимание в первом полугодии 2019 года уделялось улучшению уровня жизни сельского населения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ласти молодёжной политики и спорта были организованы мероприятия, посвященные «Дню физкультурника», «Молодёжь против наркотиков» «Дню молодёжи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анда Октябрьского сельского поселения принимает постоянное участие в спортивных соревнованиях на уровне области и район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благоустройству были выполнены следующие мероприятия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- приведены в порядок несанкционированные свалки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проводятся работы по наведению порядка на территории с. Октябрьское в общественных местах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орожной деятельности были осуществлены следующие мероприятия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ейдирование дорог во всех населённых пунктах Октябрьского сельского поселения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истка дорог от снега во всех населённых пунктах Октябрьского сельского поселения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ямочный ремонт  автомобильных дорог в с. Октябрьское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зготовлен проект организации дорожного движения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Были проведены следующие мероприятия: праздничные концерты к 23 Февраля и 8 Марта, митинг и праздничный концерт, посвящённые празднованию «9 Мая»,проведены мероприятия посвящённые «Дню защиты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жидаемые итоги социально – экономического развития администрации Октябрьского сельского поселения в 2019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социально- экономического развития Октябрьского сельского поселения является создание условий для повышения качества жизни населения поселения, реализация социальных прав и гарантий граждан, развития экономики, полного и эффективного выполнения обязательств органов местного самоуправления по предметам ведения поселения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стижение поставленной цели Программы будет осуществляться путём решения следующих основных задач: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фере управления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- полное и эффективное выполнение обязательств органов местного самоуправления в рамках реализации ФЗ № 131 «Об общих принципах местного самоуправления в Российской  Федерации»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- увеличение собственных доходов поселения и рациональное их использовани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кономике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агропромышленного комплекса поселения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КФХ и ЛПХ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налогового потенциала населения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В сфере развития жилищно-коммунального комплекса   и инфраструктуры: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роведен ремонт водозаборной скважины д. Новооболонь, д. Крутиха;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уличное освещение в населённых пунктах поселения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бустройство мест сбора твёрдых бытовых отходов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устройство мест захоронения (восстановление ограждения, своевременная уборка мусора)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й сфере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оциальной инфраструктуры поселения, повышение качества и доступности социальных услуг для населения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чих мест по программе общественных работ, привлекать население к участию в общественных работах, в том числе в организациях социальной сферы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- оказание социальной помощи малоимущим семьям и одиноко проживающим гражданам в соответствии с Законом Омской области «О государственной социальной помощи в Омской области», так на территории Октябрьского поселения создана Социальная служб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конца 2019 года продолжается реализация муниципальной программы «Развитие экономического потенциала и социально-культурной сферы Октябрьского сельского поселения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олодёжной политике, физической культуре и спорте предполагается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о - патриотическое воспитание и нравственное воспитание молодёжи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осуга молодёжи, проведение оздоровительной компании детей и подростков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проведение следующих мероприятий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- организация праздника «День призывника»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ассовых оздоровительных мероприятий, спортивно- культурных праздников, проведение ежегодно «Дня пожилых людей», «Дня инвалидов»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-участие в спортивных мероприятиях районного значения «Праздника Севера», «Королева спорта» и др. спортивных мероприятиях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меченных мероприятий позволит создать условия для самореализации личности молодого человека, развития физической культуры и спорта в поселени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8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20:00Z</dcterms:created>
  <dc:creator>Computer1</dc:creator>
  <dc:description/>
  <cp:keywords/>
  <dc:language>en-US</dc:language>
  <cp:lastModifiedBy>Пользователь Windows</cp:lastModifiedBy>
  <cp:lastPrinted>2014-10-21T16:52:00Z</cp:lastPrinted>
  <dcterms:modified xsi:type="dcterms:W3CDTF">2019-12-06T06:05:00Z</dcterms:modified>
  <cp:revision>4</cp:revision>
  <dc:subject/>
  <dc:title>Предварительные итоги социально- экономического развития</dc:title>
</cp:coreProperties>
</file>