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0"/>
        </w:rPr>
      </w:pPr>
      <w:r>
        <w:rPr>
          <w:b/>
          <w:sz w:val="20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Cs w:val="24"/>
        </w:rPr>
      </w:pPr>
      <w:r>
        <w:rPr>
          <w:b/>
          <w:szCs w:val="24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5"/>
        <w:ind w:right="113" w:hanging="0"/>
        <w:jc w:val="center"/>
        <w:rPr>
          <w:b/>
          <w:b/>
          <w:szCs w:val="24"/>
        </w:rPr>
      </w:pPr>
      <w:r>
        <w:rPr>
          <w:b/>
          <w:szCs w:val="24"/>
        </w:rPr>
        <w:t>37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Cs w:val="24"/>
        </w:rPr>
        <w:t>от 29.12.2022 года</w:t>
      </w:r>
    </w:p>
    <w:p>
      <w:pPr>
        <w:pStyle w:val="Style15"/>
        <w:ind w:right="11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внесении изменений в решение № 2 23 сессии 4 созыва Совета Октябрьского сельского поселения Горьковского муниципального района Омской области «О бюджете поселения на  2022 год и на плановый период 2023 и 2024 годов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 внесении изменений в решение Совета Октябрьского сельского поселения Горьковского муниципального района Омской области от 09.02.2022 года № 1 «О плане работы совета Октябрьского сельского поселения Горьковского муниципального района Омской области»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0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 внесении изменений в решение Совета Октябрьского сельского поселения Горьковского муниципального района Омской области от 10.11.2021 г. № 3 «Об утверждении Положения о муниципальном жилищном контроле </w:t>
              <w:br/>
              <w:t>в Октябрьском сельском поселении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0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 внесении изменений в решение Совета Октябрьского сельского поселения Горьковского муниципального района Омской области от 10.11.2021 г. № 5 «Об утверждении Положения </w:t>
            </w:r>
            <w:r>
              <w:rPr>
                <w:color w:val="000000"/>
                <w:sz w:val="20"/>
              </w:rPr>
              <w:t xml:space="preserve">о муниципальном контроле на автомобильном транспорте, городском наземном электрическом транспорте в дорожном хозяйстве в границах населенных пунктов </w:t>
            </w:r>
            <w:r>
              <w:rPr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в Октябрьском сельском поселении Горьковского муниципального района Омской области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О внесении изменений в решение Совета Октябрьского сельского поселения Горьковского муниципального района Омской области от 10.11.2021 г. № 6 «Об утверждении Положения о муниципальном контроле в сфере благоустройства на территории</w:t>
              <w:br/>
              <w:t>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</w:rPr>
              <w:t>«</w:t>
            </w:r>
            <w:r>
              <w:rPr>
                <w:sz w:val="20"/>
              </w:rPr>
              <w:t>Об утверждении порядка принятия решения о применении к депутату Совета Октябрьского сельского поселения Горьковского муниципального района Омской области к выборному должностному лицу местного самоуправления, Главе Октябрьского сельского поселения Горьковского муниципального района Омской области,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ергеева Н.Г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 w:val="20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едседатель Совета </w:t>
      </w:r>
      <w:r>
        <w:rPr>
          <w:color w:val="000000"/>
          <w:sz w:val="20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  <w:sz w:val="20"/>
        </w:rPr>
      </w:pPr>
      <w:r>
        <w:rPr>
          <w:color w:val="000000"/>
          <w:sz w:val="20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sz w:val="20"/>
        </w:rPr>
        <w:t>Омской области</w:t>
        <w:tab/>
        <w:t xml:space="preserve">                                                                            Сакс Е.В.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ind w:right="113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3-01-04T07:03:00Z</dcterms:modified>
  <cp:revision>139</cp:revision>
  <dc:subject/>
  <dc:title>И З В Е Щ Е Н И Е</dc:title>
</cp:coreProperties>
</file>