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22.12.2022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О бюджете поселения на 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 на плановый период 2024 и 2025 годов» во втором чте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ешение № 2 23 сессии 4 созыва Совета Октябрьского сельского поселения Горьковского муниципального района Омской области «О бюджете поселения на  2022 го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на плановый период 2023 и 2024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енежном поощрении глав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 по осуществлению внутреннего муниципального финансового контроля в сфере закупок товаров, работ, услуг для обеспечения муниципальных нуж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ьяченко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Голота С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Галуза О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еонгард К.Н.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2-12-22T03:13:00Z</dcterms:modified>
  <cp:revision>138</cp:revision>
  <dc:subject/>
  <dc:title>И З В Е Щ Е Н И Е</dc:title>
</cp:coreProperties>
</file>