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ОКТЯБРЬСКОГО СЕЛЬСКОГО ПОСЕЛЕНИЯ ГОРЬКО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5 сессия 4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декабря 2022                                                                                            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тябрь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проекта решения Совета Октябрьского сельского поселения Горьковского муниципального района Омской области «О бюджете поселения  на 2023 год и на плановый период 2024 и 2025 годов» в первом чт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ссмотрев в первом чтении проект решения Совета Октябрьского сельского поселения Горьковского муниципального района Омской области «О бюджете поселения на 2023 год и на плановый период 2024 и 2025 годов», в соответствии с нормами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Октябрьского сельского поселения Горьковского муниципального района Омской области, Совет Октябрьского сельского поселения решил:</w:t>
      </w:r>
    </w:p>
    <w:p>
      <w:pPr>
        <w:pStyle w:val="Style15"/>
        <w:spacing w:lineRule="auto" w:line="240"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Принять к рассмотрению в первом чтении и утвердить прилагаемый  проект решения Совета Октябрьского сельского поселения</w:t>
      </w:r>
      <w:r>
        <w:rPr/>
        <w:t xml:space="preserve"> </w:t>
      </w:r>
      <w:r>
        <w:rPr>
          <w:b w:val="false"/>
        </w:rPr>
        <w:t>Горьковского муниципального района Омской области «О бюджете поселения на 2023 год и на плановый период 2024 и 2025 годов»</w:t>
      </w:r>
      <w:r>
        <w:rPr>
          <w:b w:val="false"/>
          <w:bCs w:val="false"/>
        </w:rPr>
        <w:t xml:space="preserve"> к настоящему решению.</w:t>
      </w:r>
    </w:p>
    <w:p>
      <w:pPr>
        <w:pStyle w:val="Style15"/>
        <w:spacing w:lineRule="auto" w:line="240"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Настоящее решение подлежит обнародованию в установленном поряд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размещению в информационно- телекоммуникационной сети «Интернет» на официальном сайте Администрации Октябрь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тябр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В. Давы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>Е.В. Сак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ОКТЯБРЬСКОГО СЕЛЬСКОГО ПОСЕЛЕНИЯ ГОРЬКОВСКОГО МУНИЦИПАЛЬНОГО РАЙОНА ОМ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 Е Ш Е Н И 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бюджете поселения на  2023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4 и 2025 годов</w:t>
      </w:r>
    </w:p>
    <w:p>
      <w:pPr>
        <w:pStyle w:val="Normal"/>
        <w:spacing w:lineRule="auto" w:line="360" w:before="100" w:after="0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1. Основные характеристики местного бюдж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1. Утвердить основные характеристики местного бюджета на 2023 год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</w:rPr>
        <w:t>10 694 409,22 рублей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sz w:val="28"/>
          <w:szCs w:val="28"/>
        </w:rPr>
        <w:t>10 694 409,22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дефицит местного бюджета, равный ну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основные характеристики местного бюджета на плановый период 2024 и 2025 г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общий объем доходов местного бюджета на 2024 год в сумме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 899 862,01 рубля и на 2025 год в сумме 7 961 490,01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общий объем р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 xml:space="preserve">асходов местного бюджета на 2024 год в сумме     7 899 862,01 рубля, в том числе условно утвержденные расходы в сумме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92 666,00 рублей, и на 2025 год в сумме 7 961 490,01 рублей, в том числе условно утвержденные расходы в сумме 388 06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дефицит местного бюджета на 2024 и на 2025 годы равный нулю.</w:t>
      </w:r>
    </w:p>
    <w:p>
      <w:pPr>
        <w:pStyle w:val="Normal"/>
        <w:spacing w:lineRule="auto" w:line="360" w:before="40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2. Администрирование доходов местного бюдже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62633"/>
          <w:sz w:val="28"/>
          <w:szCs w:val="28"/>
        </w:rPr>
        <w:t>1.   Утвердить прогноз поступлений налоговых и неналоговых до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33"/>
          <w:sz w:val="28"/>
          <w:szCs w:val="28"/>
        </w:rPr>
      </w:pPr>
      <w:r>
        <w:rPr>
          <w:rFonts w:cs="Times New Roman" w:ascii="Times New Roman" w:hAnsi="Times New Roman"/>
          <w:color w:val="262633"/>
          <w:sz w:val="28"/>
          <w:szCs w:val="28"/>
        </w:rPr>
        <w:t>в местный бюджет на 2023 год и на плановый период 2024 и 2025 г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33"/>
          <w:sz w:val="28"/>
          <w:szCs w:val="28"/>
        </w:rPr>
      </w:pPr>
      <w:r>
        <w:rPr>
          <w:rFonts w:cs="Times New Roman" w:ascii="Times New Roman" w:hAnsi="Times New Roman"/>
          <w:color w:val="262633"/>
          <w:sz w:val="28"/>
          <w:szCs w:val="28"/>
        </w:rPr>
        <w:t>согласно приложению № 1 к настоящему решени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262633"/>
          <w:sz w:val="28"/>
          <w:szCs w:val="28"/>
        </w:rPr>
        <w:t>2.  Утвердить безвозмездные поступления в местный бюджет на 202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33"/>
          <w:sz w:val="28"/>
          <w:szCs w:val="28"/>
        </w:rPr>
      </w:pPr>
      <w:r>
        <w:rPr>
          <w:rFonts w:cs="Times New Roman" w:ascii="Times New Roman" w:hAnsi="Times New Roman"/>
          <w:color w:val="262633"/>
          <w:sz w:val="28"/>
          <w:szCs w:val="28"/>
        </w:rPr>
        <w:t>год и на плановый период 2024 и 2025 годов согласно приложению № 2 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33"/>
          <w:sz w:val="28"/>
          <w:szCs w:val="28"/>
        </w:rPr>
      </w:pPr>
      <w:r>
        <w:rPr>
          <w:rFonts w:cs="Times New Roman" w:ascii="Times New Roman" w:hAnsi="Times New Roman"/>
          <w:color w:val="262633"/>
          <w:sz w:val="28"/>
          <w:szCs w:val="28"/>
        </w:rPr>
        <w:t>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40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3. Бюджетные ассигнования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3 год и на плановый период 2024 и 2025 годов равным ну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Утвердить объем бюджетных ассигнований дорожного фонда Октябрьского сельского поселения Горьковского муниципального района Омской области на 2023 год в размере 1 101 870,00 рублей, на 2024 год в размере 1 186 220,00  рублей, на 2025 год в размере 1 230 87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тверд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ведомственную структуру расходов местного бюджета на 2023 год и на плановый период 2024 и 2025 годов согласно приложению № 4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 Установить в соответствии с пунктом 8 статьи 217 Бюджетного кодекса Российской Федерации, пунктом 2 статьи 18 Решения Совета Октябрьского сельского поселения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от 29 сентября  2013 года № 2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О бюджетном процессе в Октябрьском сельском поселении Горьковского муниципального района Омской области»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, и безвозмездных поступлений от Фонда содействия реформированию жилищно-коммунального хозяйства, в том числе путем введения новых кодов классификации рас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на предоставление бюджетным и автономным учреждениям Октябрьского сельского поселения Горьковского муниципального района Омской области субсидий на финансовое обеспечение выполнения ими муниципального задания и субсидий на иные ц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 Октябрьского сельского поселения Горьковского муниципального района Омской области, сложившейся в 2023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м бюджетных ассигнований на реализацию мероприятий в рамках соответствующих муниципальных программ Октябрьского сельского поселения Горьковского муниципального района Омской области на основании внесенных в них измен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ар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случае недостаточности бюджетных ассигнований на обслуживание муниципального долга Октябрьского сельского поселения Горьковского муниципального района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пределах объема межбюджетных трансфертов, предоставляемых из федерального бюджета в форме субсидий в рамках реализации мероприятий, в целях софинансирования которых предоставляются данные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редоставление межбюджетных трансфертов из федерального и областного бюджетов в форме субсидий, субвенций и иных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, из бюджетов бюджетной системы Российской Федерации сверх объемов, утвержденных настоящим реш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изменение наименований разделов, подразделов,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перераспределение бюджетных ассигнований в целях подготовки и проведения дополнительных выборов депутата (депутат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увеличение бюджетных ассигнований по источникам финансирования дефицита местного бюджета в целях сокращения долговых обязательств Октябрьского сельского поселения Горьковского муниципального района Омской обла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внесении изменений в сводную бюджетную роспись местного бюджета не допускается без внесения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решение уменьшение бюджетных ассигнований, утвержденных в установленном порядке главному 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редств местного бюджета на уплату налога на имущество организаций, земельного налога и транспортного налога, а 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раховых взносов на обязательное пенсионное страхование, на обязательное социальное страхование на случай врем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firstLine="7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4. Резервный фонд администрации  Октябрь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Создать в местном бюджете резервный фонд администрации Октябрьского сельского поселения на 2023 год в размере 1 000,00 рублей, на 2024 год в размере 1 000,00 рублей и на 2025 год в размере 1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Использование бюджетных ассигнований резервного фонда администрации Октябрьского сельского поселения осуществляется в порядке, установленном администрацией Октябрь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е допускается увеличение в 2023 году и в плановом периоде 2024 и 2025 годов численности муниципальных служащих Октябрьского сельского поселения 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величение численности работников муниципальных учреждений Октябрьского сельского поселения возможно в случаях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ередачи им функций, осуществлявшихся органами местного самоуправления Октябрьского сельского поселения, путем сокращения численности муниципальных служащих указанных орган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оздания муниципальных учреждений Октябрьского сельского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увеличения объема муниципальных услуг (работ), оказываемых (выполняемых) муниципальными учреждениями Октябрьского сельского поселения.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6. Межбюджетные трансферты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</w:rPr>
        <w:t>Утвердить объем межбюджетных трансфертов, получаемых из других бюджетов бюджетной системы Российской Федерации, в 2023 году в сумме 5 695 115,229 рублей, в 2024 году в сумме 2 806 878,01 рублей и в 2025 году в сумме 2 813 916,01 рублей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Статья 7. Управление муниципальным долгом Октябрьского сельского поселения </w:t>
      </w:r>
    </w:p>
    <w:p>
      <w:pPr>
        <w:pStyle w:val="Style17"/>
        <w:spacing w:lineRule="auto" w:line="24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1. Установить: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 xml:space="preserve">1) верхний предел муниципального внутреннего долга Октябрьского сельского поселения на 1 января 2024 года в размере </w:t>
      </w:r>
      <w:r>
        <w:rPr>
          <w:rStyle w:val="Wmicallto"/>
          <w:color w:val="000000"/>
          <w:szCs w:val="28"/>
          <w:shd w:fill="FFFFFF" w:val="clear"/>
        </w:rPr>
        <w:t>0</w:t>
      </w:r>
      <w:r>
        <w:rPr>
          <w:color w:val="000000"/>
          <w:szCs w:val="28"/>
          <w:shd w:fill="FFFFFF" w:val="clear"/>
        </w:rPr>
        <w:t xml:space="preserve">,00 рублей, в том числе верхний предел долга по муниципальным гарантиям в валюте Российской Федерации – 0,00 рублей, на 1 января 2025 года в размере </w:t>
      </w:r>
      <w:r>
        <w:rPr>
          <w:rStyle w:val="Wmicallto"/>
          <w:color w:val="000000"/>
          <w:szCs w:val="28"/>
          <w:shd w:fill="FFFFFF" w:val="clear"/>
        </w:rPr>
        <w:t>0</w:t>
      </w:r>
      <w:r>
        <w:rPr>
          <w:color w:val="000000"/>
          <w:szCs w:val="28"/>
          <w:shd w:fill="FFFFFF" w:val="clear"/>
        </w:rPr>
        <w:t xml:space="preserve">,00 рублей, в том числе верхний предел долга по муниципальным гарантиям в валюте Российской Федерации – 0,00 рублей, и на 1 января 2026 года в размере </w:t>
      </w:r>
      <w:r>
        <w:rPr>
          <w:rStyle w:val="Wmicallto"/>
          <w:color w:val="000000"/>
          <w:szCs w:val="28"/>
          <w:shd w:fill="FFFFFF" w:val="clear"/>
        </w:rPr>
        <w:t>0</w:t>
      </w:r>
      <w:r>
        <w:rPr>
          <w:color w:val="000000"/>
          <w:szCs w:val="28"/>
          <w:shd w:fill="FFFFFF" w:val="clear"/>
        </w:rPr>
        <w:t>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2) объем расходов на обслуживание муниципального долга Октябрьского сельского поселения в 2023 году в сумме 0,00 рублей, в 2024 году в сумме 0,00 рублей и в 2025 году в сумме 0,00 рублей.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2. Утвердить: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1. Источники финансирования дефицита местного бюджета на 2023 год и на плановый период 2024 и 2025 годов согласно приложению № 6 настоящему решению;</w:t>
      </w:r>
    </w:p>
    <w:p>
      <w:pPr>
        <w:pStyle w:val="Style17"/>
        <w:spacing w:lineRule="auto" w:line="240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2. Муниципальные внутренние заимствования Октябрьского сельского поселения в 2023 году и в плановом периоде 2024 и 2025 годов не осуществляются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 xml:space="preserve">         3. Муниципальные гарантии Октябрьского сельского поселения в 2023 году и в плановом периоде 2024 и 2025 годов не предоставляются. </w:t>
      </w:r>
    </w:p>
    <w:p>
      <w:pPr>
        <w:pStyle w:val="Style17"/>
        <w:spacing w:lineRule="auto" w:line="240"/>
        <w:ind w:hanging="0"/>
        <w:rPr>
          <w:szCs w:val="28"/>
        </w:rPr>
      </w:pPr>
      <w:r>
        <w:rPr>
          <w:color w:val="000000"/>
          <w:szCs w:val="28"/>
          <w:shd w:fill="FFFFFF" w:val="clear"/>
        </w:rPr>
        <w:t xml:space="preserve">          </w:t>
      </w:r>
      <w:r>
        <w:rPr>
          <w:color w:val="000000"/>
          <w:szCs w:val="28"/>
          <w:shd w:fill="FFFFFF" w:val="clear"/>
        </w:rPr>
        <w:t>4. Муниципальные внешние заимствования Октябрьского сельского поселения в 2023 году и в плановом периоде 2024 и 2025 годов не осуществляются.</w:t>
      </w:r>
      <w:r>
        <w:rPr>
          <w:szCs w:val="28"/>
        </w:rPr>
        <w:t xml:space="preserve">    </w:t>
      </w:r>
    </w:p>
    <w:p>
      <w:pPr>
        <w:pStyle w:val="Style17"/>
        <w:spacing w:lineRule="auto" w:line="24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8. Особенности погашения просроченной задолженности главного распорядителя средств местного бюдж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местного бюджета на 2023 год.</w:t>
      </w:r>
    </w:p>
    <w:p>
      <w:pPr>
        <w:pStyle w:val="Normal"/>
        <w:spacing w:before="400" w:after="0"/>
        <w:ind w:left="708" w:hanging="0"/>
        <w:jc w:val="center"/>
        <w:rPr/>
      </w:pPr>
      <w:r>
        <w:rPr>
          <w:rFonts w:cs="Times New Roman" w:ascii="Times New Roman" w:hAnsi="Times New Roman"/>
          <w:sz w:val="28"/>
        </w:rPr>
        <w:t>Статья 9. Авансирование расходных обязательств получателей средств местного бюджета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 оказании услуг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 подписке на печатные издания и (или) об их приобрет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б обучении на курсах повышения квал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о приобретении горюче-смазоч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 проведении экспертизы проектной документации и результатов инженерных изыск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40 процентов включительно сумм по договорам (государствен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по договорам (муниципальным контрактам), заключенным на сумму, не превышающую 1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,00 руб., если иное не установлено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по договорам (муниципальным контрактам), подлежащим оплате за счет средств, выделенных из резервного фонда.</w:t>
      </w:r>
    </w:p>
    <w:p>
      <w:pPr>
        <w:pStyle w:val="Normal"/>
        <w:spacing w:lineRule="auto" w:line="360" w:before="400" w:after="0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тья 10. Использование остатков средств местного бюдж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статки средств местного бюджета на 1 января 2023 года на едином счёте местного бюджета (за исключением остатков целевых средств) направляются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величение в 2023 году бюджетных ассигнований дорожного фонда в объеме неполного использования бюджетных ассигнований дорожного фонда поселения 2022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формирование в 2023 году Резервного фонда администрации Октябрьского сельского поселения 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е использованные по состоянию на 1 января текущего финансового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текущего финансового год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1. Особенности использования средств, предоставляемых отдельным юридическим лицам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2023 году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42.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 местного бюджет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8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ы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Октябрьского сельского поселения Горьковского муниципального района Омской области, лицевые счета которым открыты в Комитете финансов и контроля администрации Горьковского муниципального района Омской области, за счет средств, поступающих указанным учреждениям в соответствии с законодательством Российской Федерации."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тановить, что в 2023 – 2025 годах на выявление и оценку объектов накопленного вреда окружающей среде и (или) организацию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 по ликвидации накопленного вреда окружающей среде в случае наличия на территории Октябрьского сельского поселения Горьков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 рациональному использованию и воспроизводству природных ресурсов, обеспечению экологической безопасности направляются доходы местного бюджета, подлежащие в соответствии с федеральным законодательством зачислению в районный бюджет, полученные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1) от платы за негативное воздействие на окружающую сред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2) от штрафов, установленных Кодексом Российской Федерации об административных правонарушениях за административные правонарушени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 в области охраны окружающей среды и природопользования, а также от административных штрафов, установленных Кодексом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   об административных правонарушениях за административные правонарушения в области охраны окружающей среды и природопользования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3) от платежей по искам о возмещении вреда, причиненного окружающей среде, в том числе водным объектам, вследствие нарушений обяза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     требований, а также от платежей, уплачиваемых при добровольном возмещении вреда, причиненного окружающей среде, в том числ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дным объектам, вследствие нарушений обязательных требований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</w:rPr>
        <w:t>Статья 12. Вступление в силу настоящего ре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стоящее решение вступает в силу с 1 января 2023 года и действует по 31 декабр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</w:rPr>
        <w:t>Глава Октябрьского сельского поселения                                 С.В. Давы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8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374"/>
        <w:gridCol w:w="4326"/>
        <w:gridCol w:w="1014"/>
        <w:gridCol w:w="100"/>
        <w:gridCol w:w="23"/>
        <w:gridCol w:w="167"/>
        <w:gridCol w:w="306"/>
        <w:gridCol w:w="356"/>
        <w:gridCol w:w="331"/>
        <w:gridCol w:w="165"/>
        <w:gridCol w:w="369"/>
        <w:gridCol w:w="166"/>
        <w:gridCol w:w="268"/>
        <w:gridCol w:w="9"/>
        <w:gridCol w:w="143"/>
        <w:gridCol w:w="557"/>
        <w:gridCol w:w="257"/>
        <w:gridCol w:w="32"/>
        <w:gridCol w:w="221"/>
        <w:gridCol w:w="285"/>
        <w:gridCol w:w="148"/>
        <w:gridCol w:w="348"/>
        <w:gridCol w:w="184"/>
        <w:gridCol w:w="9"/>
        <w:gridCol w:w="163"/>
        <w:gridCol w:w="387"/>
        <w:gridCol w:w="88"/>
        <w:gridCol w:w="21"/>
        <w:gridCol w:w="493"/>
        <w:gridCol w:w="18"/>
        <w:gridCol w:w="149"/>
        <w:gridCol w:w="256"/>
        <w:gridCol w:w="137"/>
        <w:gridCol w:w="513"/>
        <w:gridCol w:w="372"/>
        <w:gridCol w:w="104"/>
        <w:gridCol w:w="175"/>
        <w:gridCol w:w="263"/>
        <w:gridCol w:w="180"/>
        <w:gridCol w:w="328"/>
        <w:gridCol w:w="338"/>
        <w:gridCol w:w="150"/>
        <w:gridCol w:w="349"/>
        <w:gridCol w:w="292"/>
        <w:gridCol w:w="203"/>
        <w:gridCol w:w="711"/>
        <w:gridCol w:w="69"/>
        <w:gridCol w:w="224"/>
        <w:gridCol w:w="576"/>
        <w:gridCol w:w="74"/>
        <w:gridCol w:w="102"/>
        <w:gridCol w:w="458"/>
        <w:gridCol w:w="755"/>
        <w:gridCol w:w="134"/>
        <w:gridCol w:w="153"/>
        <w:gridCol w:w="284"/>
        <w:gridCol w:w="257"/>
        <w:gridCol w:w="94"/>
        <w:gridCol w:w="1135"/>
        <w:gridCol w:w="270"/>
        <w:gridCol w:w="293"/>
        <w:gridCol w:w="91"/>
        <w:gridCol w:w="144"/>
        <w:gridCol w:w="1252"/>
        <w:gridCol w:w="564"/>
        <w:gridCol w:w="634"/>
        <w:gridCol w:w="3831"/>
        <w:gridCol w:w="1487"/>
      </w:tblGrid>
      <w:tr>
        <w:trPr>
          <w:trHeight w:val="312" w:hRule="atLeast"/>
        </w:trPr>
        <w:tc>
          <w:tcPr>
            <w:tcW w:w="9450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7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945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одов классификации доходов местного бюджета</w:t>
            </w:r>
          </w:p>
        </w:tc>
        <w:tc>
          <w:tcPr>
            <w:tcW w:w="8167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 классификации доходов местного бюджета</w:t>
            </w:r>
          </w:p>
        </w:tc>
        <w:tc>
          <w:tcPr>
            <w:tcW w:w="542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, рублей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945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доходов </w:t>
            </w:r>
          </w:p>
        </w:tc>
        <w:tc>
          <w:tcPr>
            <w:tcW w:w="27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ид доходов</w:t>
            </w:r>
          </w:p>
        </w:tc>
        <w:tc>
          <w:tcPr>
            <w:tcW w:w="167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78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3" w:hRule="atLeast"/>
        </w:trPr>
        <w:tc>
          <w:tcPr>
            <w:tcW w:w="945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уп- па 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- груп-     па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- тья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- ста-  тья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- мент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ппа подвида доходов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ти-ческая группа подвида доходов</w:t>
            </w:r>
          </w:p>
        </w:tc>
        <w:tc>
          <w:tcPr>
            <w:tcW w:w="167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289 479,73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3 97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9 31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5 25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3 97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19 31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5 25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99 3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3 98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9 17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 37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5 03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5 78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230 87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230 87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21 9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65 92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88 67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21 9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65 92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88 67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63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87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92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63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87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92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45 17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90 54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10 77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45 17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90 54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710 77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68 83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74 11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72 49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68 83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74 11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72 49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5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9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3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5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9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3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5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29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33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633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7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7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7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7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7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47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486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35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35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35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35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35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35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51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51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51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3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51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51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51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5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863 359,73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863 359,73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755 133,73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##########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755 133,73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8 226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8 226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8 226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сельских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88 226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8 226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8 226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,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69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0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945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9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5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27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4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167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178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0 000,00  </w:t>
            </w:r>
          </w:p>
        </w:tc>
        <w:tc>
          <w:tcPr>
            <w:tcW w:w="59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0429" w:type="dxa"/>
            <w:gridSpan w:val="6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                                                                                                                                                                                                                                  в местный бюджет на  2023 год и на плановый период 2024 и 2025 годов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2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1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одов классификации                             доходов местного бюджета</w:t>
            </w:r>
          </w:p>
        </w:tc>
        <w:tc>
          <w:tcPr>
            <w:tcW w:w="8306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 классификации доходов                    местного бюджета</w:t>
            </w:r>
          </w:p>
        </w:tc>
        <w:tc>
          <w:tcPr>
            <w:tcW w:w="602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, рублей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6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91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доходов </w:t>
            </w:r>
          </w:p>
        </w:tc>
        <w:tc>
          <w:tcPr>
            <w:tcW w:w="28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ид доходов</w:t>
            </w:r>
          </w:p>
        </w:tc>
        <w:tc>
          <w:tcPr>
            <w:tcW w:w="199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96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2057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12" w:hRule="atLeast"/>
        </w:trPr>
        <w:tc>
          <w:tcPr>
            <w:tcW w:w="61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уп- па </w:t>
            </w:r>
          </w:p>
        </w:tc>
        <w:tc>
          <w:tcPr>
            <w:tcW w:w="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- груп-     па</w:t>
            </w:r>
          </w:p>
        </w:tc>
        <w:tc>
          <w:tcPr>
            <w:tcW w:w="9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- тья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- ста-  тья</w:t>
            </w:r>
          </w:p>
        </w:tc>
        <w:tc>
          <w:tcPr>
            <w:tcW w:w="11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- мент</w:t>
            </w:r>
          </w:p>
        </w:tc>
        <w:tc>
          <w:tcPr>
            <w:tcW w:w="14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уппа подвида доходов</w:t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ти-ческая группа подвида доходов</w:t>
            </w:r>
          </w:p>
        </w:tc>
        <w:tc>
          <w:tcPr>
            <w:tcW w:w="199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57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2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9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584 884,14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664 972,28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672 010,28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584 884,14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664 972,28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672 010,28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346 424,34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471 717,28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471 717,28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346 424,34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471 717,28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471 717,28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1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 346 424,34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471 717,28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471 717,28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4 685,00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93 255,00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0 293,00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4 685,00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93 255,00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0 293,00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84 685,00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93 255,00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0 293,00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053 774,80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00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00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053 774,80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00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00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610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6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118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117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2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13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19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 053 774,80  </w:t>
            </w:r>
          </w:p>
        </w:tc>
        <w:tc>
          <w:tcPr>
            <w:tcW w:w="19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00  </w:t>
            </w:r>
          </w:p>
        </w:tc>
        <w:tc>
          <w:tcPr>
            <w:tcW w:w="20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0,00  </w:t>
            </w:r>
          </w:p>
        </w:tc>
        <w:tc>
          <w:tcPr>
            <w:tcW w:w="856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3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5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решению Совета Октябрьского сельского поселения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1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О бюджете поселения на 2023 год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5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на плановый период 2024 и 2025годов"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7508" w:type="dxa"/>
            <w:gridSpan w:val="6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7508" w:type="dxa"/>
            <w:gridSpan w:val="6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ЕДЕЛЕНИЕ</w:t>
              <w:br/>
              <w:t>бюджетных ассигнований местного бюджета по разделам и подразделам классификации расходов бюджетов на 2023 год и на плановый период 2024 и 2025 годов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42" w:type="dxa"/>
            <w:gridSpan w:val="6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2831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9711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, рублей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476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90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31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5" w:type="dxa"/>
            <w:gridSpan w:val="1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681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2371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39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248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51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81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аздел</w:t>
            </w:r>
          </w:p>
        </w:tc>
        <w:tc>
          <w:tcPr>
            <w:tcW w:w="3265" w:type="dxa"/>
            <w:gridSpan w:val="1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1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1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8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1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004 103,88</w:t>
            </w:r>
          </w:p>
        </w:tc>
        <w:tc>
          <w:tcPr>
            <w:tcW w:w="2681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740 389,13</w:t>
            </w:r>
          </w:p>
        </w:tc>
        <w:tc>
          <w:tcPr>
            <w:tcW w:w="239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 734,82</w:t>
            </w:r>
          </w:p>
        </w:tc>
        <w:tc>
          <w:tcPr>
            <w:tcW w:w="651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61 712,65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49 306,28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46 600,97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9 947,82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88 639,44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7 690,44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300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300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43 308,63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98 658,63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42 808,63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01 870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86 220,00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30 870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7 999,35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0 364,99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8 372,99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8 500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9 499,35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1 488,00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500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308 524,36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11 732,57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11 732,57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308 524,36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11 732,57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11 732,57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 000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1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32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 000,00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5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694 409,22</w:t>
            </w:r>
          </w:p>
        </w:tc>
        <w:tc>
          <w:tcPr>
            <w:tcW w:w="2681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8 459,80</w:t>
            </w:r>
          </w:p>
        </w:tc>
        <w:tc>
          <w:tcPr>
            <w:tcW w:w="237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707 196,01</w:t>
            </w:r>
          </w:p>
        </w:tc>
        <w:tc>
          <w:tcPr>
            <w:tcW w:w="239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24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573 430,01</w:t>
            </w:r>
          </w:p>
        </w:tc>
        <w:tc>
          <w:tcPr>
            <w:tcW w:w="65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1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решению Совета Октябрь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О бюджете поселения на 2023 год</w:t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на плановый период 2024 и 2025 годов"</w:t>
            </w:r>
          </w:p>
        </w:tc>
      </w:tr>
      <w:tr>
        <w:trPr>
          <w:trHeight w:val="255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28995" w:type="dxa"/>
            <w:gridSpan w:val="6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едомственная структура расходов местного бюджета </w:t>
              <w:br/>
              <w:t xml:space="preserve">на 2023 год и на плановый период 2024 и 2025 годов </w:t>
            </w:r>
          </w:p>
        </w:tc>
      </w:tr>
      <w:tr>
        <w:trPr>
          <w:trHeight w:val="375" w:hRule="atLeast"/>
        </w:trPr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0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1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7220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56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0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3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 год</w:t>
            </w:r>
          </w:p>
        </w:tc>
      </w:tr>
      <w:tr>
        <w:trPr>
          <w:trHeight w:val="2592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7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79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264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130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8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5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8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75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8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694 409,22</w:t>
            </w:r>
          </w:p>
        </w:tc>
        <w:tc>
          <w:tcPr>
            <w:tcW w:w="18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8 459,80</w:t>
            </w:r>
          </w:p>
        </w:tc>
        <w:tc>
          <w:tcPr>
            <w:tcW w:w="18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707 196,01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573 430,01</w:t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</w:tr>
      <w:tr>
        <w:trPr>
          <w:trHeight w:val="8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004 103,88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740 389,13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586 734,82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49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главы поселения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3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61 712,6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49 306,28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46 600,9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1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61 712,6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49 306,28</w:t>
            </w:r>
          </w:p>
        </w:tc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46 600,97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61 712,6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49 306,28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46 600,9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961 712,6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749 306,28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46 600,9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вленных функций органов местного самоуправления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8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69 161,6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90 106,28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21 400,9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53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8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69 161,6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90 106,28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21 400,9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8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69 161,6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90 106,28</w:t>
            </w:r>
          </w:p>
        </w:tc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21 400,97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 для выполнения функций администрации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2 551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 2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 2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2 551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 2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 2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2 551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 200,00</w:t>
            </w:r>
          </w:p>
        </w:tc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 200,00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й фон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7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089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й фонд местной администраци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ругие общегосударственные вопросы 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9 947,8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88 639,44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7 690,44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9 947,8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88 639,44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7 690,44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5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7 947,8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88 639,44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7 690,44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7 947,8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88 639,44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7 690,44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технической документации объектов недвижимост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для выполнения функций администраци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2 947,8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86 639,44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36 690,44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57 201,7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22 589,44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72 590,44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57 201,7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22 589,44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72 590,44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 746,1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 05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 1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 746,1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 05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 1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Энергосбережение и повышение энергетической эффективности  в Октябрьском сельском поселении  Горьковского муниципального района Омской области»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обязательных энергетических обследований объектов, занимаемых органами местного самоуправления, находящихся в муниципальной собственност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энергосбереж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</w:tr>
      <w:tr>
        <w:trPr>
          <w:trHeight w:val="10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</w:tr>
      <w:tr>
        <w:trPr>
          <w:trHeight w:val="27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</w:tr>
      <w:tr>
        <w:trPr>
          <w:trHeight w:val="26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</w:tr>
      <w:tr>
        <w:trPr>
          <w:trHeight w:val="1223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у на территориях, где  отсутствуют военные комиссариаты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</w:tr>
      <w:tr>
        <w:trPr>
          <w:trHeight w:val="23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2 185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2 185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 755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 755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7 793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7 793,00</w:t>
            </w:r>
          </w:p>
        </w:tc>
      </w:tr>
      <w:tr>
        <w:trPr>
          <w:trHeight w:val="13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2 185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2 185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 755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 755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7 793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7 793,00</w:t>
            </w:r>
          </w:p>
        </w:tc>
      </w:tr>
      <w:tr>
        <w:trPr>
          <w:trHeight w:val="13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</w:tr>
      <w:tr>
        <w:trPr>
          <w:trHeight w:val="13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</w:tr>
      <w:tr>
        <w:trPr>
          <w:trHeight w:val="9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3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3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2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3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6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8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8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8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стических и экстремистских проявлений на территории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1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3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763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первичных мер пожарной безопасности в Октябрьском сельском поселении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3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и реализация мероприятий, направленных на соблюдение правил пожарной безопасности населённых пунктов и бюджетных учреждений Октябрьского сельского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3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мотопомпы, противопожарного инвентар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3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3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3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пожарной безопасност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43 308,6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98 658,63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42 808,63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9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1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6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6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6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01 87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86 22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30 87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9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52 37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39 22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30 87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Модернизация и развитие автомобильных дорог, обеспечение безопасности дорожного движения в Октябрьском сельском поселении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52 37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39 22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30 87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8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, текущий ремонт, капитальный ремонт автомобильных дорог и сооружений, производственных объектов, находящихся в собственности Октябрьского сельского поселения и проведение отдельных мероприятий связанных с дорожным хозяйством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5 37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2 22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3 87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кадастровой документации на автомобильные дороги общего пользования местного значения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технической документации на автомобильные дороги общего пользования местного значения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дорожного хозяйства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5 37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2 22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3 87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5 37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2 22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3 87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5 37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2 22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3 87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стройство автомобильных дорог  общего пользования местного значения в целях повышения безопасности дорожного движ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7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7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дорожных знаков, согласно утвержденной дислокаци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тка дорог разделительными полосам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1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Формирование комфортной городской среды""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Благоустройство дворовых территорий многоквартирных домов Октябрьского сельского поселения"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 7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 современной городской среды, в том числе благоустройство дворовых территорий многоквартирных домов Октябрьского сельского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 7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питальный ремонт  и ремонт дворовых территорий многоквартирных домов Октябрьского сельского поселения 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 7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 7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 7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Благоустройство общественных территорий  Октябрьского сельского поселения"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7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 современной городской среды, в том числе благоустройство общественных территорий Октябрьского сельского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7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1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питальный ремонт, ремонт и содержание автомобильных дорог общего пользования местного значения  наиболее посещаемых общественных территорий  Октябрьского сельского поселения 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750,00</w:t>
            </w:r>
          </w:p>
        </w:tc>
        <w:tc>
          <w:tcPr>
            <w:tcW w:w="18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7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7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2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9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172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кадастровой документации объектов недвижимост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7 999,3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70 364,9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8 372,99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8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23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8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438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-коммунального хозяйства и благоустройства  населённых пунктов Октябрьского сельского поселения Горьковского муниципального района  Омской  области»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8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одернизация и обновление коммунальной инфраструктуры сельского поселения, снижение эксплуатационных затрат 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8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и оснащение материально-технической базы системы водоснабжения и теплоснабжения.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коммунального хозяйства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6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6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6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9 499,3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1 4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8 999,3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 9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-коммунального хозяйства и благоустройства  населённых пунктов Октябрьского сельского поселения Горьковского муниципального района  Омской  области»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8 999,3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 9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основных направлений развития благоустройства населённых пунктов Октябрьского сельского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8 999,3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 9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 9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 9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 9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мест захорон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 904,3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 904,3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 904,35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еленение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 595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 595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 595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Формирование комфортной городской среды""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Благоустройство общественных территорий  Октябрьского сельского поселения"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 современной городской среды, в том числе благоустройство дворовых территорий многоквартирных домов Октябрьского сельского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49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 дворовых территорий многоквартирных домов  Октябрьского сельского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00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Благоустройство общественных территорий  Октябрьского сельского поселения"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669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 современной городской среды, в том числе благоустройство общественных территорий Октябрьского сельского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 общественных территорий Октябрьского сельского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308 524,36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11 732,57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11 732,5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308 524,36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11 732,57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11 732,5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3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308 524,36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11 732,57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11 732,5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Энергосбережение и повышение энергетической эффективности  в Октябрьском сельском поселении  Горьковского муниципального района Омской области»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обязательных энергетических обследований объектов, занимаемых органами местного самоуправления, находящихся в муниципальной собственност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энергосбереж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 на территории Октябрьского сельского поселения Горьковского муниципального района  Омской  области»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303 524,36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работников учреждений культуры и библиотек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в сфере культуры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78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заработной платы работникам муниципальных учреждений в сфере культуры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культуры и библиотек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2 749,56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2 749,56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2 749,56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598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первичных мер пожарной безопасности в Октябрьском сельском поселении Горьковского муниципального района Омской области»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и реализация мероприятий, направленных на соблюдение правил пожарной безопасности населённых пунктов и бюджетных учреждений Октябрьского сельского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ение договоров по обслуживанию автоматической пожарной сигнализаци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пожарной безопасност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1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физической культуры и массового спорта на территории Октябрьского сельского поселения Горьковского муниципального района  Омской  области»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олодежной политики, физической культуры и спорта на территории Октябрьского сельского поселения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молодежной политики, физической культуры и спорта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 207,6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9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 на выплаты персоналу казенных учреждений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 207,69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9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1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10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0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ащение материально-технической базы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чих мероприятий по материально-технической базе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000,00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03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216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16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694 409,22</w:t>
            </w:r>
          </w:p>
        </w:tc>
        <w:tc>
          <w:tcPr>
            <w:tcW w:w="1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8 459,80</w:t>
            </w:r>
          </w:p>
        </w:tc>
        <w:tc>
          <w:tcPr>
            <w:tcW w:w="18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707 196,01</w:t>
            </w:r>
          </w:p>
        </w:tc>
        <w:tc>
          <w:tcPr>
            <w:tcW w:w="17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573 430,01</w:t>
            </w:r>
          </w:p>
        </w:tc>
        <w:tc>
          <w:tcPr>
            <w:tcW w:w="65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74" w:type="dxa"/>
            <w:gridSpan w:val="21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5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74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94" w:type="dxa"/>
            <w:gridSpan w:val="51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решению Совета Октябрьского сельского поселения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94" w:type="dxa"/>
            <w:gridSpan w:val="51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1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О бюджете поселения на 2023 год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1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на плановый период 2024 и 2025 годов"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1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3677" w:type="dxa"/>
            <w:gridSpan w:val="6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18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3803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 классификации расходов местного бюджета</w:t>
            </w:r>
          </w:p>
        </w:tc>
        <w:tc>
          <w:tcPr>
            <w:tcW w:w="13794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мма, рублей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03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35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65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150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186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84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5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150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018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поступлений целевого характера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9" w:hRule="atLeast"/>
        </w:trPr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18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Развитие экономического потенциала и социально-культурной сферы Октябрьского сельского поселения Горьковского муниципального района Омской области"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644 409,22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8 459,8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659 696,01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573 430,01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эффективного осуществления своих полномочий и повышение качества управления муниципальными финансами Администрации Октябрьского сельского поселения Горьковского муниципального района Омской области"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295 715,51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012 570,76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865 454,45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го осуществления своих полномочий администрацией Октябрьского сельского поселения Горьковского муниципального района Омской област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295 715,51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012 570,76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865 454,45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главы посел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2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1 443,41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й фонд местной администраци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2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 488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организации и финансировании проведения общественных работ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6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6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6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438,63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кадастровой документации объектов недвижимост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технической документации объектов недвижимост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8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8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8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упреждение террористических и экстремистских проявлений на территории посел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8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69 161,65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90 106,28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21 400,97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8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69 161,65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90 106,28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21 400,97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8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69 161,65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90 106,28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21 400,97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еализация прочих мероприятий  для выполнения функций администрации 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625 498,82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45 839,44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361 890,44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49 752,72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81 789,44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97 790,44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549 752,72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81 789,44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97 790,44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 746,1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 05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 1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 746,1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 05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 1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4 685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2 185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2 185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 755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 75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7 793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7 793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2 185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2 185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 755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0 75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7 793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7 793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18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Модернизация и развитие автомобильных дорог, обеспечение безопасности дорожного движения в Октябрьском сельском поселении Горьковского муниципального района Омской области"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52 37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39 22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230 87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, текущий ремонт, капитальный ремонт автомобильных дорог и сооружений, производственных объектов, находящихся в собственности Октябрьского сельского поселения и проведение отдельных мероприятий связанных с дорожным хозяйство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5 37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92 22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83 87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кадастровой документации  на автомобильные дороги общего пользования местного знач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технической документации на автомобильные дороги общего пользования местного знач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дорожного хозяйства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5 37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2 22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3 87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5 37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2 22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3 87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5 37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2 22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63 87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стройство автомобильных дорог  общего пользования местного значения в целях повышения безопасности дорожного движ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7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7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ка дорожных знаков, согласно утвержденной дислокаци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тка дорог разделительными полосам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7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Энергосбережение и повышение энергетической эффективности  в Октябрьском сельском поселении  Горьковского муниципального района Омской области»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обязательных энергетических обследований объектов муниципальной собственност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энергосбереж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-коммунального хозяйства и благоустройства  населённых пунктов Октябрьского сельского поселения Горьковского муниципального района  Омской  области»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7 499,35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69 864,99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8 372,99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одернизация и обновление коммунальной инфраструктуры сельского поселения, снижение эксплуатационных затрат 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8 5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и оснащение материально-технической базы системы водоснабжения и теплоснабжения.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5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5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 5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коммунального хозяйства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6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6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6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8 876,99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7 872,99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9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основных направлений развития благоустройства населенных пунктов Октябрьского сельского посел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8 999,35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 988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5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 988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9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 988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1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0 988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0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мест захорон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 904,35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 904,35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 904,35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зеленение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5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 595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 595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 595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ы на территории Октябрьского сельского поселения Горьковского муниципального района  Омской  области»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303 524,36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работников учреждений культуры и библиотек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303 524,36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в сфере культуры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2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латы заработной платы работникам муниципальных учреждений в сфере культуры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53 774,8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культуры и библиотек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2 749,56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2 749,56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2 749,56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809 732,57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физической культуры и массового спорта на территории Октябрьского сельского поселения Горьковского муниципального района  Омской  области»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олодежной политики, физической культуры и спорта на территории Октябрьского сельского посел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молодежной политики, физической культуры и спорта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307,69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 207,69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9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 207,69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9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1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1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1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ащение материально-технической базы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очих мероприятий по материально-технической базе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первичных мер пожарной безопасности в Октябрьском сельском поселении Горьковского муниципального района Омской области»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 3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и реализация мероприятий, направленных на соблюдение правил пожарной безопасности населённых пунктов и бюджетных учреждений Октябрьского сельского посел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 3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лючение договоров по обслуживанию автоматической пожарной сигнализаци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3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обретение мотопомпы, противопожарного инвентар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3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3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4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3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прочих мероприятий в сфере пожарной безопасности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99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0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Октябрьского сельского поселения Горьковского муниципального района Омской области "Формирование комфортной городской среды""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"Благоустройство дворовых территорий многоквартирных домов Октябрьского сельского поселения"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5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 современной городской среды, в том числе благоустройство дворовых территорий многоквартирных домов Октябрьского сельского посел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25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питальный ремонт  и ремонт дворовых территорий многоквартирных домов Октябрьского сельского поселения 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7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7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7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 дворовых территорий многоквартирных домов  Октябрьского сельского посел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ирование  современной городской среды, в том числе благоустройство общественных территорий Октябрьского сельского посел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0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00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25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питальный ремонт, ремонт и содержание автомобильных дорог общего пользования местного значения  наиболее посещаемых общественных территорий  Октябрьского сельского поселения 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7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7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1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7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 00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агоустройство общественных территорий Октябрьского сельского поселения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2</w:t>
            </w:r>
          </w:p>
        </w:tc>
        <w:tc>
          <w:tcPr>
            <w:tcW w:w="15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расходов</w:t>
            </w:r>
          </w:p>
        </w:tc>
        <w:tc>
          <w:tcPr>
            <w:tcW w:w="186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694 409,22</w:t>
            </w:r>
          </w:p>
        </w:tc>
        <w:tc>
          <w:tcPr>
            <w:tcW w:w="18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238 459,80</w:t>
            </w:r>
          </w:p>
        </w:tc>
        <w:tc>
          <w:tcPr>
            <w:tcW w:w="18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707 196,01</w:t>
            </w:r>
          </w:p>
        </w:tc>
        <w:tc>
          <w:tcPr>
            <w:tcW w:w="1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3 255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573 430,01</w:t>
            </w:r>
          </w:p>
        </w:tc>
        <w:tc>
          <w:tcPr>
            <w:tcW w:w="501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 293,00</w:t>
            </w:r>
          </w:p>
        </w:tc>
        <w:tc>
          <w:tcPr>
            <w:tcW w:w="5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7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627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решению Совета Октябрь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627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О бюджете поселения на 2023 год</w:t>
            </w:r>
          </w:p>
        </w:tc>
      </w:tr>
      <w:tr>
        <w:trPr>
          <w:trHeight w:val="349" w:hRule="atLeast"/>
        </w:trPr>
        <w:tc>
          <w:tcPr>
            <w:tcW w:w="627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36" w:type="dxa"/>
            <w:gridSpan w:val="2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на плановый период 2024 и 2025 годов"</w:t>
            </w:r>
          </w:p>
        </w:tc>
      </w:tr>
      <w:tr>
        <w:trPr>
          <w:trHeight w:val="255" w:hRule="atLeast"/>
        </w:trPr>
        <w:tc>
          <w:tcPr>
            <w:tcW w:w="627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1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28995" w:type="dxa"/>
            <w:gridSpan w:val="6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</w:t>
              <w:br/>
              <w:t>финансирования дефицита местного бюджета на 2023 год и плановый период 2024 и 2025 годов</w:t>
            </w:r>
          </w:p>
        </w:tc>
      </w:tr>
      <w:tr>
        <w:trPr>
          <w:trHeight w:val="360" w:hRule="atLeast"/>
        </w:trPr>
        <w:tc>
          <w:tcPr>
            <w:tcW w:w="28995" w:type="dxa"/>
            <w:gridSpan w:val="6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62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8289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242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12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мма, рублей </w:t>
            </w:r>
          </w:p>
        </w:tc>
      </w:tr>
      <w:tr>
        <w:trPr>
          <w:trHeight w:val="420" w:hRule="atLeast"/>
        </w:trPr>
        <w:tc>
          <w:tcPr>
            <w:tcW w:w="62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уппа </w:t>
            </w:r>
          </w:p>
        </w:tc>
        <w:tc>
          <w:tcPr>
            <w:tcW w:w="123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- группа</w:t>
            </w:r>
          </w:p>
        </w:tc>
        <w:tc>
          <w:tcPr>
            <w:tcW w:w="122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тья</w:t>
            </w:r>
          </w:p>
        </w:tc>
        <w:tc>
          <w:tcPr>
            <w:tcW w:w="115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- статья</w:t>
            </w:r>
          </w:p>
        </w:tc>
        <w:tc>
          <w:tcPr>
            <w:tcW w:w="107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- мент</w:t>
            </w:r>
          </w:p>
        </w:tc>
        <w:tc>
          <w:tcPr>
            <w:tcW w:w="43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источника</w:t>
            </w:r>
          </w:p>
        </w:tc>
        <w:tc>
          <w:tcPr>
            <w:tcW w:w="22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20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7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</w:tc>
      </w:tr>
      <w:tr>
        <w:trPr>
          <w:trHeight w:val="2160" w:hRule="atLeast"/>
        </w:trPr>
        <w:tc>
          <w:tcPr>
            <w:tcW w:w="62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3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2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5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вид источников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алитическая группа вида источ- ников</w:t>
            </w:r>
          </w:p>
        </w:tc>
        <w:tc>
          <w:tcPr>
            <w:tcW w:w="22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27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2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0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219" w:hRule="atLeast"/>
        </w:trPr>
        <w:tc>
          <w:tcPr>
            <w:tcW w:w="6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2424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92" w:hRule="atLeast"/>
        </w:trPr>
        <w:tc>
          <w:tcPr>
            <w:tcW w:w="6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0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24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22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6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6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2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0 694 409,22</w:t>
            </w:r>
          </w:p>
        </w:tc>
        <w:tc>
          <w:tcPr>
            <w:tcW w:w="20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7 899 862,01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7 961 490,01</w:t>
            </w:r>
          </w:p>
        </w:tc>
      </w:tr>
      <w:tr>
        <w:trPr>
          <w:trHeight w:val="720" w:hRule="atLeast"/>
        </w:trPr>
        <w:tc>
          <w:tcPr>
            <w:tcW w:w="6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2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0 694 409,22</w:t>
            </w:r>
          </w:p>
        </w:tc>
        <w:tc>
          <w:tcPr>
            <w:tcW w:w="20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7 899 862,01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7 961 490,01</w:t>
            </w:r>
          </w:p>
        </w:tc>
      </w:tr>
      <w:tr>
        <w:trPr>
          <w:trHeight w:val="840" w:hRule="atLeast"/>
        </w:trPr>
        <w:tc>
          <w:tcPr>
            <w:tcW w:w="6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2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0 694 409,22</w:t>
            </w:r>
          </w:p>
        </w:tc>
        <w:tc>
          <w:tcPr>
            <w:tcW w:w="20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7 899 862,01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7 961 490,01</w:t>
            </w:r>
          </w:p>
        </w:tc>
      </w:tr>
      <w:tr>
        <w:trPr>
          <w:trHeight w:val="840" w:hRule="atLeast"/>
        </w:trPr>
        <w:tc>
          <w:tcPr>
            <w:tcW w:w="6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2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10 694 409,22</w:t>
            </w:r>
          </w:p>
        </w:tc>
        <w:tc>
          <w:tcPr>
            <w:tcW w:w="20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7 899 862,01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7 961 490,01</w:t>
            </w:r>
          </w:p>
        </w:tc>
      </w:tr>
      <w:tr>
        <w:trPr>
          <w:trHeight w:val="720" w:hRule="atLeast"/>
        </w:trPr>
        <w:tc>
          <w:tcPr>
            <w:tcW w:w="6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69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2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694 409,22</w:t>
            </w:r>
          </w:p>
        </w:tc>
        <w:tc>
          <w:tcPr>
            <w:tcW w:w="20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899 862,01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961 490,01</w:t>
            </w:r>
          </w:p>
        </w:tc>
      </w:tr>
      <w:tr>
        <w:trPr>
          <w:trHeight w:val="672" w:hRule="atLeast"/>
        </w:trPr>
        <w:tc>
          <w:tcPr>
            <w:tcW w:w="6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2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694 409,22</w:t>
            </w:r>
          </w:p>
        </w:tc>
        <w:tc>
          <w:tcPr>
            <w:tcW w:w="20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899 862,01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961 490,01</w:t>
            </w:r>
          </w:p>
        </w:tc>
      </w:tr>
      <w:tr>
        <w:trPr>
          <w:trHeight w:val="870" w:hRule="atLeast"/>
        </w:trPr>
        <w:tc>
          <w:tcPr>
            <w:tcW w:w="6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2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694 409,22</w:t>
            </w:r>
          </w:p>
        </w:tc>
        <w:tc>
          <w:tcPr>
            <w:tcW w:w="20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899 862,01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961 490,01</w:t>
            </w:r>
          </w:p>
        </w:tc>
      </w:tr>
      <w:tr>
        <w:trPr>
          <w:trHeight w:val="979" w:hRule="atLeast"/>
        </w:trPr>
        <w:tc>
          <w:tcPr>
            <w:tcW w:w="6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2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000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2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694 409,22</w:t>
            </w:r>
          </w:p>
        </w:tc>
        <w:tc>
          <w:tcPr>
            <w:tcW w:w="20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899 862,01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961 490,01</w:t>
            </w:r>
          </w:p>
        </w:tc>
      </w:tr>
      <w:tr>
        <w:trPr>
          <w:trHeight w:val="375" w:hRule="atLeast"/>
        </w:trPr>
        <w:tc>
          <w:tcPr>
            <w:tcW w:w="6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2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202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77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13DA0B5DD9D56A7CDA9789C9C65CFF3E85CCA889C48B0E9910329D5EBA00ED160AA60E074F305672B7A0D426ED62C6325C89B02401JBH1E" TargetMode="External"/><Relationship Id="rId3" Type="http://schemas.openxmlformats.org/officeDocument/2006/relationships/hyperlink" Target="consultantplus://offline/ref=AF13DA0B5DD9D56A7CDA9789C9C65CFF3E85CCA889C48B0E9910329D5EBA00ED160AA609004B375423EDB0D06FB96AD9374197B13A01B3EFJ2H7E" TargetMode="External"/><Relationship Id="rId4" Type="http://schemas.openxmlformats.org/officeDocument/2006/relationships/hyperlink" Target="consultantplus://offline/ref=AF13DA0B5DD9D56A7CDA9789C9C65CFF3E85CCA889C48B0E9910329D5EBA00ED160AA609004B305A22EDB0D06FB96AD9374197B13A01B3EFJ2H7E" TargetMode="External"/><Relationship Id="rId5" Type="http://schemas.openxmlformats.org/officeDocument/2006/relationships/hyperlink" Target="consultantplus://offline/ref=AF13DA0B5DD9D56A7CDA9789C9C65CFF3E85CCA889C48B0E9910329D5EBA00ED160AA609004B355924EDB0D06FB96AD9374197B13A01B3EFJ2H7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3:57:00Z</dcterms:created>
  <dc:creator>User</dc:creator>
  <dc:description/>
  <cp:keywords/>
  <dc:language>en-US</dc:language>
  <cp:lastModifiedBy>User</cp:lastModifiedBy>
  <cp:lastPrinted>2021-12-08T12:12:00Z</cp:lastPrinted>
  <dcterms:modified xsi:type="dcterms:W3CDTF">2022-12-26T11:11:00Z</dcterms:modified>
  <cp:revision>3</cp:revision>
  <dc:subject/>
  <dc:title>СОВЕТ ЛЕЖАНСКОГО СЕЛЬСКОГО ПОСЕЛЕНИЯ ГОРЬКОВСКОГО МУНИЦИПАЛЬНОГО РАЙОНА ОМСКОЙ ОБЛАСТИ</dc:title>
</cp:coreProperties>
</file>