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6 сессия 4 созыва</w:t>
      </w:r>
    </w:p>
    <w:p>
      <w:pPr>
        <w:pStyle w:val="Style15"/>
        <w:ind w:right="113" w:hanging="0"/>
        <w:jc w:val="center"/>
        <w:rPr>
          <w:b/>
          <w:b/>
          <w:sz w:val="22"/>
          <w:szCs w:val="24"/>
        </w:rPr>
      </w:pPr>
      <w:r>
        <w:rPr>
          <w:b/>
          <w:sz w:val="24"/>
          <w:szCs w:val="28"/>
        </w:rPr>
        <w:t>от 31.03.2022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№ 2 23 сессии 4 созыва Совета Октябрьского сельского поселения Горьковского муниципального района Омской области «О бюджете поселения на  2022 год  и на плановый период 2023 и 2024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Октябрьского сельского поселения от 07.10.2021 № 3 «Об утверждении положения о приватизации муниципального имущества, находящегося в собственности Октябрьского сельского поселения Горьковского муниципального района Ом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Октябрьского сельского поселения от 23.09.2013 № 2 «О бюджетном процессе в Октябрьском сельском поселении Горьковского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Решения Совета Октябрьского сельского поселения «О внесении изменений и дополнений в Устав Октябрьского сельского поселения Горьковского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Октябрьского сельского поселения от 09 февраля 2022 года № 1 «О плане работы Совета Октябрьского сельского поселения Горьковского муниципального района Омской области на 2022 год.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2-03-30T09:16:00Z</dcterms:modified>
  <cp:revision>117</cp:revision>
  <dc:subject/>
  <dc:title>И З В Е Щ Е Н И Е</dc:title>
</cp:coreProperties>
</file>