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ссия 4 созыва</w:t>
      </w:r>
    </w:p>
    <w:p>
      <w:pPr>
        <w:pStyle w:val="Style15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26.02.2021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ведении внешней проверки годового отчета об исполнении бюджета Октябрьского сельского поселения за 2020 г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и дополнений в решение Совета Октябрьского сельского поселения от 12.09.2009 года «Об утверждении Положения о Порядке назначения и проведения опроса граждан на территории Октябрьского сельского поселения Горьковского муниципального района Омской област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дить «Порядок организации деятельности органов местного самоуправления Октябрьского сельского поселения по выявлению бесхозяйных недвижимых вещей и принятию их в муниципальную собственность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овета Октябрьского сельского поселения от 29.03.2012 г «Об утверждении Положения о порядке установления, выплаты и перерасчета пенсии за выслугу лет в Октябрьском сельском поселении Горьковского муниципального района Омской области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выдов С.В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 w:val="28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0-12-10T08:43:00Z</cp:lastPrinted>
  <dcterms:modified xsi:type="dcterms:W3CDTF">2021-02-25T02:57:00Z</dcterms:modified>
  <cp:revision>111</cp:revision>
  <dc:subject/>
  <dc:title>И З В Е Щ Е Н И Е</dc:title>
</cp:coreProperties>
</file>