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22.12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bCs/>
                <w:szCs w:val="28"/>
              </w:rPr>
              <w:t>О внесении изменений в решение 5 сессии 4 созыва Совета Октябрьского сельского поселения Горьковского муниципального района Омской области от 24.12.2020 года № 1«О бюджете поселения на 2021 год и на плановый период 2022 и 2023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бюджете Октябрьского сельского поселения на 2022 год и на плановый период 2023 и 2024 год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 поощрении Главы Октябрьского сельского поселения Горьковского муниципального района Ом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 утверждении Порядка определ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 xml:space="preserve"> территории,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части территор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Октябрь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ьковского муниципального района Омской област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, на которой могут реализовываться инициативные проек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Совета </w:t>
            </w:r>
            <w:r>
              <w:rPr>
                <w:bCs/>
              </w:rPr>
              <w:t>Октябрьского сельского поселения</w:t>
            </w:r>
            <w:r>
              <w:rPr>
                <w:szCs w:val="28"/>
              </w:rPr>
              <w:t xml:space="preserve"> Горьковского муниципального района Омской области № 343    от 29.05.2015 года  «</w:t>
            </w:r>
            <w:r>
              <w:rPr>
                <w:szCs w:val="28"/>
                <w:lang w:eastAsia="ar-SA"/>
              </w:rPr>
              <w:t xml:space="preserve">Об утверждении правил землепользования и застройки </w:t>
            </w:r>
            <w:r>
              <w:rPr>
                <w:bCs/>
              </w:rPr>
              <w:t>Октябрьского сельского поселения</w:t>
            </w:r>
            <w:r>
              <w:rPr>
                <w:szCs w:val="28"/>
                <w:lang w:eastAsia="ar-SA"/>
              </w:rPr>
              <w:t xml:space="preserve"> Горьковского 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саженник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алентенко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акс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ьяченко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передаче полномоч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Разное (Обращение Щедрова Б.В. к Совету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</w:r>
      <w:r>
        <w:rPr>
          <w:sz w:val="22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12-29T03:48:00Z</dcterms:modified>
  <cp:revision>139</cp:revision>
  <dc:subject/>
  <dc:title>И З В Е Щ Е Н И Е</dc:title>
</cp:coreProperties>
</file>