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ОКТЯБРЬСКОГО СЕЛЬСКОГО ПОСЕЛЕНИЯ ГОРЬ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2 сессия 4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абря 2021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ктябрь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проекта решения Совета Октябрьского сельского поселения Горьковского муниципального района Омской области «О бюджете поселения  на 2022 год и на плановый период 2023 и 2024 годов» в первом чтен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Рассмотрев в первом чтении проект решения Совета Октябрьского сельского поселения Горьковского муниципального района Омской области «О бюджете поселения на 2022 год и на плановый период 2023 и 2024 годов», в соответствии с нормами Федерального закона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Принять к рассмотрению в первом чтении и утвердить прилагаемый  проект решения Совета Октябрьского сельского поселения</w:t>
      </w:r>
      <w:r>
        <w:rPr/>
        <w:t xml:space="preserve"> </w:t>
      </w:r>
      <w:r>
        <w:rPr>
          <w:b w:val="false"/>
        </w:rPr>
        <w:t>Горьковского муниципального района Омской области «О бюджете поселения на 2022 год и на плановый период 2023 и 204 годов»</w:t>
      </w:r>
      <w:r>
        <w:rPr>
          <w:b w:val="false"/>
          <w:bCs w:val="false"/>
        </w:rPr>
        <w:t xml:space="preserve"> к настоящему решению.</w:t>
      </w:r>
    </w:p>
    <w:p>
      <w:pPr>
        <w:pStyle w:val="Style15"/>
        <w:spacing w:lineRule="auto" w:line="240" w:before="0" w:after="0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Настоящее решение подлежит обнародованию в установленном поряд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и размещению в информационно- телекоммуникационной сети «Интернет» на официальном сайте Администрации Октябрь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Октябр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С.В. Давы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11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  <w:tab/>
        <w:t>Е.В. Сак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304" w:right="851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qFormat/>
    <w:pPr>
      <w:spacing w:lineRule="auto" w:line="360" w:before="40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12:00Z</dcterms:created>
  <dc:creator>User</dc:creator>
  <dc:description/>
  <dc:language>en-US</dc:language>
  <cp:lastModifiedBy>user</cp:lastModifiedBy>
  <cp:lastPrinted>2021-12-08T12:12:00Z</cp:lastPrinted>
  <dcterms:modified xsi:type="dcterms:W3CDTF">2021-12-08T06:12:00Z</dcterms:modified>
  <cp:revision>2</cp:revision>
  <dc:subject/>
  <dc:title>СОВЕТ ЛЕЖАНСКОГО СЕЛЬСКОГО ПОСЕЛЕНИЯ ГОРЬКОВСКОГО МУНИЦИПАЛЬНОГО РАЙОНА ОМСКОЙ ОБЛАСТИ</dc:title>
</cp:coreProperties>
</file>