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ВЕТ ОКТЯБРЬСКОГО СЕЛЬСКОГО ПОСЕЛЕНИЯ ГОРЬ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21 сессия 4 созыв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4.11.2021 года                                                                                                                     № 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Октябрьского сельского поселения Горьковского муниципального района 11.10.2010 «О порядке организации и проведении публичных слушаний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Федеральным законом от 01.07.2021 № 289-ФЗ внесены изменения в Федеральный закон от 06.10.2003 № 131-ФЗ «Об общих принципах организации местного самоуправления в РФ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Октябрьского сельского поселения Горьковского муниципального района Омской области, Совет  Октябрьского сельского поселения Горьков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25"/>
          <w:rFonts w:cs="Times New Roman"/>
          <w:sz w:val="28"/>
          <w:szCs w:val="28"/>
        </w:rPr>
        <w:t>РЕШИЛ: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б организации и проведении публичных слушаний, утвержденное решением Совета Октябрьского сельского поселения Горьковского муниципального района от 11.10.20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б организации и проведении публичных слушаний» следующие изменения:</w:t>
      </w:r>
    </w:p>
    <w:p>
      <w:pPr>
        <w:pStyle w:val="Style1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11 изложить в следующей редакции: </w:t>
      </w:r>
    </w:p>
    <w:p>
      <w:pPr>
        <w:pStyle w:val="Style14"/>
        <w:ind w:left="0" w:firstLine="708"/>
        <w:jc w:val="both"/>
        <w:rPr/>
      </w:pPr>
      <w:r>
        <w:rPr>
          <w:sz w:val="28"/>
          <w:szCs w:val="28"/>
        </w:rPr>
        <w:t>«11. Жителям Октябрьского сельского поселения Горьковского муниципального района гарантируется беспрепятственное участие в публичных слушаниях.».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2 изложить в следующей редакции: 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«12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 чем за 10 дней до дня проведения слушаний) информирование жителей Октябрьского сельского поселения о времени и месте проведения публичных слушаний, заблаговременное (не позднее чем за 10 дней до дня проведения слушаний) ознакомление с проектом муниципального правового акта, в том числе посредством его </w:t>
      </w:r>
      <w:bookmarkStart w:id="0" w:name="_Hlk81833145"/>
      <w:r>
        <w:rPr>
          <w:sz w:val="28"/>
          <w:szCs w:val="28"/>
        </w:rPr>
        <w:t xml:space="preserve">размещения на официальной странице Октябрьского сельского поселения Горьковского муниципального района в информационно-телекоммуникационной сети Интернет </w:t>
      </w:r>
      <w:bookmarkEnd w:id="0"/>
      <w:r>
        <w:rPr>
          <w:sz w:val="28"/>
          <w:szCs w:val="28"/>
        </w:rPr>
        <w:t>с учетом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 (далее – официальный сайт), возможность представления жителями Октябрьского сельского поселения Горьковского муниципального района своих замечаний и предложений по вынесенному на обсуждение проекту муниципального правового акта, в том числе посредством официального сайта вплоть до дня публичных слушаний.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ункт 14 изложить в следующей редакции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</w:rPr>
        <w:t>«14. Организатор слушаний обеспечивает публикацию в средствах массовой информации, информирование населения путем размещения бумажных объявлений на стендах здания администрации Октябрьского сельского поселения Горьковского муниципального района о времени и месте проведения слушаний, вопросах, выносимых на обсуждение, не позднее чем за 10 дней до дня проведения слушаний.»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нкт 20 изложить в следующей редакции: 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«20. Опубликование (обнародование) результатов публичных слушаний, включая мотивированное обоснование принятых решений, осуществляется организатором проведения публичных слушаний путем размещения их на стендах здания администрации Октябрьского сельского поселения Горьковского муниципального района и размещения их на официальном сайте не позднее следующего дня после дня проведений публичных слушаний.».</w:t>
      </w:r>
    </w:p>
    <w:p>
      <w:pPr>
        <w:pStyle w:val="Normal"/>
        <w:numPr>
          <w:ilvl w:val="0"/>
          <w:numId w:val="2"/>
        </w:numPr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(обнародовать) настоящее Решение на стендах здания администрации Октябрьского сельского поселения Горьковского муниципального района и </w:t>
      </w:r>
      <w:r>
        <w:rPr>
          <w:color w:val="000000"/>
          <w:sz w:val="28"/>
          <w:szCs w:val="28"/>
        </w:rPr>
        <w:t>на официальном сайте администрации Октябрьского сельского поселения Горьковского муниципального района Омской области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Давыдов С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Сакс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4" w:right="-5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user</cp:lastModifiedBy>
  <cp:lastPrinted>2020-10-06T15:44:00Z</cp:lastPrinted>
  <dcterms:modified xsi:type="dcterms:W3CDTF">2021-11-24T03:06:00Z</dcterms:modified>
  <cp:revision>57</cp:revision>
  <dc:subject/>
  <dc:title/>
</cp:coreProperties>
</file>