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9 сессия 4 созыва</w:t>
      </w:r>
    </w:p>
    <w:p>
      <w:pPr>
        <w:pStyle w:val="Style15"/>
        <w:ind w:right="113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от 07.10.2021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сессии 4 созыва Совета Октябрьского сельского поселения Горьковского муниципального района Омской области от 24.12.2020 года №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 бюджете поселения на 2021 год и на плановый период 2022 и 2023 год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совета Октябрьского сельского поселения Горьковского муниципального района Омской области </w:t>
            </w:r>
            <w:r>
              <w:rPr>
                <w:rStyle w:val="FontStyle25"/>
                <w:szCs w:val="28"/>
              </w:rPr>
              <w:t>№ 3 от 09ноября 2018 г. «Об утверждении Порядка проведения конкурса по отбору кандидатур на должность главы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О Положении о приватизации муниципального имуще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е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10-11T10:14:00Z</dcterms:modified>
  <cp:revision>121</cp:revision>
  <dc:subject/>
  <dc:title>И З В Е Щ Е Н И Е</dc:title>
</cp:coreProperties>
</file>