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18 сессия 4 созыва</w:t>
      </w:r>
    </w:p>
    <w:p>
      <w:pPr>
        <w:pStyle w:val="Style15"/>
        <w:ind w:right="113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2"/>
          <w:szCs w:val="24"/>
        </w:rPr>
      </w:pPr>
      <w:r>
        <w:rPr>
          <w:b/>
          <w:sz w:val="24"/>
          <w:szCs w:val="28"/>
        </w:rPr>
        <w:t>от 16.09.2021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в решение 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5 сессии 4 созыва Совета Октябрьского сельского поселения Горьковского муниципального района Омской области от 24.12.2020 года № 1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О бюджете поселения на 2021 год и на плановый период 2022 и 2023 годов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34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 внесении изменений в Устав Октябрьского сельского поселения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iCs/>
                <w:color w:val="000000"/>
                <w:sz w:val="24"/>
              </w:rPr>
              <w:t xml:space="preserve">О внесении изменений в Решение Совета Октябрьского сельского поселения  Горьковского муниципального района от  05.12.2018 года №3 </w:t>
            </w:r>
            <w:r>
              <w:rPr>
                <w:b w:val="false"/>
                <w:sz w:val="24"/>
              </w:rPr>
              <w:t>«Об утверждении положения о муниципальной службе в Октябрьском сельском поселении Горьковского муниципального района Омской области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зное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авыдов С.В.</w:t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  <w:tab/>
        <w:t xml:space="preserve">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09-17T03:05:00Z</dcterms:modified>
  <cp:revision>119</cp:revision>
  <dc:subject/>
  <dc:title>И З В Е Щ Е Н И Е</dc:title>
</cp:coreProperties>
</file>