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27.08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сессии 4 созыва Совета Октябрьского сельского поселения Горьковского муниципального района Омской области от 24.12.2020 года №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поселения на 2021 год и на плановый период 2022 и 2023 годо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3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в Устав Октябрьского сельского поселени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рядке выдвижения, внесения, обсуждения, рассмотрения инициативных проектов, а также проведения их отбора на территории Октябрьского сельского поселения Горьк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34" w:right="3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8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09-01T03:46:00Z</dcterms:modified>
  <cp:revision>116</cp:revision>
  <dc:subject/>
  <dc:title>И З В Е Щ Е Н И Е</dc:title>
</cp:coreProperties>
</file>