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сессия 4 созыва</w:t>
      </w:r>
    </w:p>
    <w:p>
      <w:pPr>
        <w:pStyle w:val="Style15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22.07.2021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сессии 4 созыва  Совета Октябрьского сельского поселения Горьковского муниципального района Омской области от 24.12.2020 года № 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поселения на 2021 год и на плановый период 2022 и 2023годов»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34" w:right="3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проекта решения Совета «О внесении изменений в Устав Октябрьского сельского поселения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имущества, подлежащего передаче из муниципальной собственности Октябрьского сельского поселения Горьковского муниципального района Омской области в  муниципальную собственность Горь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34" w:right="3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выдов С.В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 w:val="28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1-05-24T09:30:00Z</cp:lastPrinted>
  <dcterms:modified xsi:type="dcterms:W3CDTF">2021-08-02T04:25:00Z</dcterms:modified>
  <cp:revision>112</cp:revision>
  <dc:subject/>
  <dc:title>И З В Е Щ Е Н И Е</dc:title>
</cp:coreProperties>
</file>