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22.12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6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прос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«О бюджете поселения на  2024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 на плановый период 2025 и 2026 годов» во втором чтен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кс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яг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Галуза О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осаженник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ередаче полномочий по внутреннему финансовому контролю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 xml:space="preserve">8. </w:t>
            </w:r>
          </w:p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9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о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выдов С.В.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 w:val="28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едседатель Совета </w:t>
      </w:r>
      <w:r>
        <w:rPr>
          <w:color w:val="000000"/>
          <w:sz w:val="28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12-29T03:40:00Z</dcterms:modified>
  <cp:revision>142</cp:revision>
  <dc:subject/>
  <dc:title>И З В Е Щ Е Н И Е</dc:title>
</cp:coreProperties>
</file>