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2сессия 4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2022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роекта решения Совета Октябрьского сельского поселения Горьковского муниципального района Омской области «О бюджете поселения  на 2024 год и на плановый период 2025 и 2026 годов» в первом чт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смотрев в первом чтении проект решения Совета Октябрьского сельского поселения Горьковского муниципального района Омской области «О бюджете поселения на 2024 год и на плановый период 2025 и 2026 годов», в соответствии с нормами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ринять к рассмотрению в первом чтении и утвердить прилагаемый  проект решения Совета Октябрьского сельского поселения</w:t>
      </w:r>
      <w:r>
        <w:rPr/>
        <w:t xml:space="preserve"> </w:t>
      </w:r>
      <w:r>
        <w:rPr>
          <w:b w:val="false"/>
        </w:rPr>
        <w:t>Горьковского муниципального района Омской области «О бюджете поселения на 2024 год и на плановый период 2025 и 2026 годов»</w:t>
      </w:r>
      <w:r>
        <w:rPr>
          <w:b w:val="false"/>
          <w:bCs w:val="false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ешение подлежит обнародованию в установленном поря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змещению в информационно- телекоммуникационной сети «Интернет» на официальном сайте Администрации Октябр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Е.В. Са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поселения на 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5 и 2026 годов</w:t>
      </w:r>
    </w:p>
    <w:p>
      <w:pPr>
        <w:pStyle w:val="Normal"/>
        <w:spacing w:lineRule="auto" w:line="360" w:before="100" w:after="0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. Основные характеристики местного бюдж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 Утвердить основные характеристики местного бюджета на 2024 год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</w:rPr>
        <w:t>10 183 583,36 рубле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</w:rPr>
        <w:t>10 183 583,36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фицит местного бюджета, равный ну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бщий объем доходов местного бюджета на 2025 год в сумме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 372 876,15 рубль и на 2026 год в сумме 9 847 223,86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местного бюджета на 2025 год в сумме     9 372 876,15 рубль, в том числе условно утвержденные расходы в сум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28 228,00 рублей, и на 2026 год в сумме 9 847 223,86 рублей, в том числе условно утвержденные расходы в сумме 479 015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ефицит местного бюджета на 2025 и на 2026 годы равный нулю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. Администрирование доходов местного бюдж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33"/>
          <w:sz w:val="28"/>
          <w:szCs w:val="28"/>
        </w:rPr>
        <w:t>1.   Утвердить прогноз поступлений налоговых и неналоговых доход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33"/>
          <w:sz w:val="28"/>
          <w:szCs w:val="28"/>
        </w:rPr>
        <w:t>в местный бюджет на 2024 год и на плановый период 2025 и 2026 г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согласно приложению № 1 к настоящему реш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2.  Утвердить безвозмездные поступления в местный бюджет на 202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33"/>
          <w:sz w:val="28"/>
          <w:szCs w:val="28"/>
        </w:rPr>
        <w:t>год и на плановый период 2025 и 2026 годов согласно приложению № 2 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. Бюджетные ассигнования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и на плановый период 2025 и 2026 годов равным ну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объем бюджетных ассигнований дорожного фонда Октябрьского сельского поселения Горьковского муниципального района Омской области на 2024 год в размере 1 212 366,51 рублей, на 2025 год в размере 1 240 314,13  рублей, на 2026 год в размере 1 672 709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Установить в соответствии с пунктом 8 статьи 217 Бюджетного кодекса Российской Федерации, пунктом 2 статьи 18 Решения Совета Октябрьского сельского поселения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т 29 сентября  2013 года № 2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 бюджетном процессе в Октябрьском сельском поселении Горьковского муниципального района Омской области»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на предоставление бюджетным и автономным учреждениям Октябрьского сельского поселения Горьковского муниципального района Омской области субсидий на финансовое обеспечение выполнения ими муниципального задания и субсидий на ины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 Октябрьского сельского поселения Горьковского муниципального района Омской области, сложившейся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гашения кредиторской задолженности, образовавшейся по состоянию на 1 января 2024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м бюджетных ассигнований на реализацию мероприятий в рамках соответствующих муниципальных программ Октябрьского сельского поселения Горьковского муниципального района Омской области на основании внесенных в ни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ар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случае недостаточности бюджетных ассигнований на обслуживание муниципального долга Октябрьского сельского поселения Горьков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пределах объема межбюджетных трансфертов, предоставляемых из федерального бюджета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едоставление межбюджетных трансфертов из федерального и областного бюджетов в форме субсидий, субвенций и иных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з бюджетов бюджетной системы Российской Федерации сверх объемов, утвержденных настоящим ре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дготовки и проведения дополнительных выборов депутата (депута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величение бюджетных ассигнований по источникам финансирования дефицита местного бюджета в целях сокращения долговых обязательств Октябрьского сельского поселения Горьковского муниципального района Ом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внесении изменений в сводную бюджетную роспись местного бюджета не допускается без внесения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решение уменьшение бюджетных ассигнований, утвержденных в ус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ств местного бюджета на уплату налога на имущество организаций, земельного налога и транспортного налога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ховых взносов на обязательное пенсионное страхование, на обязательное социальное страхование на случай врем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4. Резервный фонд администрации  Октябр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Создать в местном бюджете резервный фонд администрации Октябрьского сельского поселения на 2024 год в размере 5 000,00 рублей, на 2025 год в размере 5 000,00 рублей и на 2026 год в размере 5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ьзование бюджетных ассигнований резервного фонда администрации Октябрьского сельского поселения осуществляется в порядке, установленном администрацией Октябр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 допускается увеличение в 2024 году и в плановом периоде 2025 и 2026 годов численности муниципальных служащих Октябрь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величение численности работников муниципальных учреждений Октябрьского сельского поселения возможно в случаях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редачи им функций, осуществлявшихся органами местного самоуправления Октябрьского сельского поселения, путем сокращения численности муниципальных служащих указан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оздания муниципальных учреждений Октябрьского сельского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величения объема муниципальных услуг (работ), оказываемых (выполняемых) муниципальными учреждениями Октябрьского сельского поселения.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6. Межбюджетные трансферты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межбюджетных трансфертов, получаемых из других бюджетов бюджетной системы Российской Федерации, в 2024 году в сумме 4 577 670,85 рублей, в 2025 году в сумме 3 691 670,29 рублей и в 2026 году в сумме 3 727 324,32 руб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Статья 7. Управление муниципальным долгом Октябрьского сельского поселения 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1. Установить: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1) верхний предел муниципального внутреннего долга Октябрьского сельского поселения на 1 января 2025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 xml:space="preserve">,00 рублей, в том числе верхний предел долга по муниципальным гарантиям в валюте Российской Федерации – 0,00 рублей, на 1 января 2026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 xml:space="preserve">,00 рублей, в том числе верхний предел долга по муниципальным гарантиям в валюте Российской Федерации – 0,00 рублей, и на 1 января 2027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>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) объем расходов на обслуживание муниципального долга Октябрьского сельского поселения в 2024 году в сумме 0,00 рублей, в 2025 году в сумме 0,00 рублей и в 2026 году в сумме 0,00 рублей.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. Утвердить: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1. Источники финансирования дефицита местного бюджета на 2024 год и на плановый период 2025 и 2026 годов согласно приложению № 6 настоящему решению;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. Муниципальные внутренние заимствования Октябрьского сельского поселения в 2024 году и в плановом периоде 2025 и 2026 годов не осуществляются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 xml:space="preserve">         3. Муниципальные гарантии Октябрьского сельского поселения в 2024 году и в плановом периоде 2025 и 2026 годов не предоставляются. </w:t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        </w:t>
      </w:r>
      <w:r>
        <w:rPr>
          <w:color w:val="000000"/>
          <w:szCs w:val="28"/>
          <w:shd w:fill="FFFFFF" w:val="clear"/>
        </w:rPr>
        <w:t>4. Муниципальные внешние заимствования Октябрьского сельского поселения в 2024 году и в плановом периоде 2025 и 2026 годов не осуществляются.</w:t>
      </w:r>
      <w:r>
        <w:rPr>
          <w:szCs w:val="28"/>
        </w:rPr>
        <w:t xml:space="preserve">    </w:t>
      </w:r>
    </w:p>
    <w:p>
      <w:pPr>
        <w:pStyle w:val="Style17"/>
        <w:spacing w:lineRule="auto" w:line="2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8. Особенности погашения просроченной задолженности главного распорядителя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spacing w:before="40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</w:rPr>
        <w:t>Статья 9. Авансирование расходных обязательств получателей средств местного бюджет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 оказании услуг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 подписке на печатные издания и (или) об их приобрет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б обучении на курсах повышения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 приобретении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 проведении экспертизы проектной документации и результатов инженерных изыск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договорам (государствен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по договорам (муниципальным контрактам), заключенным на сумму, не превышающую 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 руб., если иное не установлено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0. Использование остатков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статки средств местного бюджета на 1 января 2024 года на едином счёте местного бюджета (за исключением остатков целевых средств) направляются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в 2024 году бюджетных ассигнований дорожного фонда в объеме неполного использования бюджетных ассигнований дорожного фонда поселения 2023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ормирование в 2024 году Резервного фонда администрации Октябрь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ьзования средств, предоставляемых отдельным юридическим лица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24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 местного бюджет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Октябрьского сельского поселения Горьковского муниципального района Омской области, лицевые счета которым открыты в Комитете финансов и контроля администрации Горьковского муниципального района Омской области, за счет средств, поступающих указанным учреждениям в соответствии с законодательством Российской Федерации."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тья 12. Особенности использования неналоговых доходов в области охраны окружающей сред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, что в 2024 – 2026 годах на выявление и оценку объектов накопленного вреда окружающей среде и (или) организацию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по ликвидации накопленного вреда окружающей среде в случае наличия на территории Октябрьского сельского поселения Горьков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 рациональному использованию и воспроизводству природных ресурсов, обеспечению экологической безопасности направляются доходы местного бюджета, подлежащие в соответствии с федеральным законодательством зачислению в районный бюджет, полученны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1) от платы за негативное воздействие на окружающую сре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2) от штрафов, установленных Кодексом Российской Федерации об административных правонарушениях за административные правонаруш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в области охраны окружающей среды и природопользования, а также от административных штрафов, установленных Кодексом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об административных правонарушениях за административные правонарушения в области охраны окружающей среды и природополь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3) от платежей по искам о возмещении вреда, причиненного окружающей среде, в том числе водным объектам, вследствие нарушений обяз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требований, а также от платежей, уплачиваемых при добровольном возмещении вреда, причиненного окружающей среде, в том числ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ным объектам, вследствие нарушений обязательны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3. Вступление в силу настоящего реш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0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Октябрьского сельского поселения</w:t>
      </w:r>
      <w:r>
        <w:rPr/>
        <w:t xml:space="preserve">                                 С.В. Давыдов</w:t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008"/>
        <w:gridCol w:w="1334"/>
        <w:gridCol w:w="1011"/>
        <w:gridCol w:w="1265"/>
        <w:gridCol w:w="1053"/>
        <w:gridCol w:w="1090"/>
        <w:gridCol w:w="1847"/>
        <w:gridCol w:w="857"/>
        <w:gridCol w:w="862"/>
        <w:gridCol w:w="860"/>
      </w:tblGrid>
      <w:tr>
        <w:trPr>
          <w:trHeight w:val="1973" w:hRule="atLeast"/>
        </w:trPr>
        <w:tc>
          <w:tcPr>
            <w:tcW w:w="140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2" w:name="RANGE!A1%3AK52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риложение № 1</w:t>
              <w:br/>
              <w:t>к решению Совета Октябрьского сельского поселения</w:t>
              <w:br/>
              <w:t>Горьковского муниципального района Омской области</w:t>
              <w:br/>
              <w:t>"О бюджете  поселения на 2024 год и</w:t>
              <w:br/>
              <w:t>на плановый период 2025 и 2026 годов"</w:t>
            </w:r>
            <w:bookmarkEnd w:id="2"/>
          </w:p>
        </w:tc>
      </w:tr>
      <w:tr>
        <w:trPr>
          <w:trHeight w:val="394" w:hRule="atLeast"/>
        </w:trPr>
        <w:tc>
          <w:tcPr>
            <w:tcW w:w="140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140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РОГНОЗ</w:t>
              <w:br/>
              <w:t>поступлений налоговых и неналоговых доходов в местный бюджет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40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668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86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Вид доходов бюджет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вид доходов бюджета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4 год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5 год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6 год</w:t>
            </w:r>
          </w:p>
        </w:tc>
      </w:tr>
      <w:tr>
        <w:trPr>
          <w:trHeight w:val="232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руппа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группа доходов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татья доходо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статья доход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Элемент доход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руппа подвида доходов бюджет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605 912,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681 233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6 119 899,55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2 32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8 56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4 830,0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2 32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8 56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4 830,00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5 57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1 8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8 080,00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35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35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350,00</w:t>
            </w:r>
          </w:p>
        </w:tc>
      </w:tr>
      <w:tr>
        <w:trPr>
          <w:trHeight w:val="4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4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4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400,00</w:t>
            </w:r>
          </w:p>
        </w:tc>
      </w:tr>
      <w:tr>
        <w:trPr>
          <w:trHeight w:val="3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212 366,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240 314,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672 709,81</w:t>
            </w:r>
          </w:p>
        </w:tc>
      </w:tr>
      <w:tr>
        <w:trPr>
          <w:trHeight w:val="30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212 366,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240 314,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672 709,81</w:t>
            </w:r>
          </w:p>
        </w:tc>
      </w:tr>
      <w:tr>
        <w:trPr>
          <w:trHeight w:val="7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37 332,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47 267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033 088,48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37 332,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47 267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033 088,48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057,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148,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762,19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057,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148,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 762,19</w:t>
            </w:r>
          </w:p>
        </w:tc>
      </w:tr>
      <w:tr>
        <w:trPr>
          <w:trHeight w:val="78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88 805,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87 426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130 946,35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88 805,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87 426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-130 946,35</w:t>
            </w:r>
          </w:p>
        </w:tc>
      </w:tr>
      <w:tr>
        <w:trPr>
          <w:trHeight w:val="7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59 781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76 324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64 805,49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59 781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76 324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64 805,49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145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145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145 000,00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</w:tr>
      <w:tr>
        <w:trPr>
          <w:trHeight w:val="4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3 000,00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емельный нало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012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012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 012 000,0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</w:tr>
      <w:tr>
        <w:trPr>
          <w:trHeight w:val="3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162 000,0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</w:tr>
      <w:tr>
        <w:trPr>
          <w:trHeight w:val="3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4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50 000,00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</w:tr>
      <w:tr>
        <w:trPr>
          <w:trHeight w:val="4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</w:tr>
      <w:tr>
        <w:trPr>
          <w:trHeight w:val="7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5 000,00</w:t>
            </w:r>
          </w:p>
        </w:tc>
      </w:tr>
      <w:tr>
        <w:trPr>
          <w:trHeight w:val="4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03 226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43 359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43 359,74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03 226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43 359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843 359,74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43 459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55 133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55 133,74</w:t>
            </w:r>
          </w:p>
        </w:tc>
      </w:tr>
      <w:tr>
        <w:trPr>
          <w:trHeight w:val="7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43 459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55 133,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 755 133,74</w:t>
            </w:r>
          </w:p>
        </w:tc>
      </w:tr>
      <w:tr>
        <w:trPr>
          <w:trHeight w:val="81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9 766,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8 22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8 226,00</w:t>
            </w:r>
          </w:p>
        </w:tc>
      </w:tr>
      <w:tr>
        <w:trPr>
          <w:trHeight w:val="6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9 766,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8 226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8 226,00</w:t>
            </w:r>
          </w:p>
        </w:tc>
      </w:tr>
      <w:tr>
        <w:trPr>
          <w:trHeight w:val="26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</w:tr>
      <w:tr>
        <w:trPr>
          <w:trHeight w:val="15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</w:tr>
      <w:tr>
        <w:trPr>
          <w:trHeight w:val="3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</w:tr>
      <w:tr>
        <w:trPr>
          <w:trHeight w:val="4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9 000,00</w:t>
            </w:r>
          </w:p>
        </w:tc>
      </w:tr>
      <w:tr>
        <w:trPr>
          <w:trHeight w:val="22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</w:tr>
      <w:tr>
        <w:trPr>
          <w:trHeight w:val="30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</w:tr>
      <w:tr>
        <w:trPr>
          <w:trHeight w:val="52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</w:tr>
      <w:tr>
        <w:trPr>
          <w:trHeight w:val="56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 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08"/>
        <w:gridCol w:w="1334"/>
        <w:gridCol w:w="1048"/>
        <w:gridCol w:w="1265"/>
        <w:gridCol w:w="1053"/>
        <w:gridCol w:w="1089"/>
        <w:gridCol w:w="1847"/>
        <w:gridCol w:w="1127"/>
        <w:gridCol w:w="1092"/>
        <w:gridCol w:w="1156"/>
      </w:tblGrid>
      <w:tr>
        <w:trPr>
          <w:trHeight w:val="1973" w:hRule="atLeast"/>
        </w:trPr>
        <w:tc>
          <w:tcPr>
            <w:tcW w:w="1442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3" w:name="RANGE!A1%3AK16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риложение № 2</w:t>
              <w:br/>
              <w:t xml:space="preserve">к решению Совета Октябрьского сельского поселения </w:t>
              <w:br/>
              <w:t>Горьковского муниципального района Омской области</w:t>
              <w:br/>
              <w:t xml:space="preserve">"О бюджете  поселенияна 2024 год </w:t>
              <w:br/>
              <w:t xml:space="preserve"> и на плановый период 2025 и 2026 годов"</w:t>
            </w:r>
            <w:bookmarkEnd w:id="3"/>
          </w:p>
        </w:tc>
      </w:tr>
      <w:tr>
        <w:trPr>
          <w:trHeight w:val="394" w:hRule="atLeast"/>
        </w:trPr>
        <w:tc>
          <w:tcPr>
            <w:tcW w:w="1442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1442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БЕЗВОЗМЕЗДНЫЕ ПОСТУПЛЕНИЯ</w:t>
              <w:br/>
              <w:t>в местный бюджет на 2024 год и на</w:t>
              <w:br/>
              <w:t>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442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668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86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Вид доходов бюдже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вид доходов бюджета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4 год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5 год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026 год</w:t>
            </w:r>
          </w:p>
        </w:tc>
      </w:tr>
      <w:tr>
        <w:trPr>
          <w:trHeight w:val="2325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руппа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группа доходов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татья доходо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дстатья доход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Элемент доход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Группа подвида доходов бюджета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577 670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691 642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727 324,31</w:t>
            </w:r>
          </w:p>
        </w:tc>
      </w:tr>
      <w:tr>
        <w:trPr>
          <w:trHeight w:val="337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577 670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691 642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727 324,31</w:t>
            </w:r>
          </w:p>
        </w:tc>
      </w:tr>
      <w:tr>
        <w:trPr>
          <w:trHeight w:val="225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356 661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47 867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60 385,31</w:t>
            </w:r>
          </w:p>
        </w:tc>
      </w:tr>
      <w:tr>
        <w:trPr>
          <w:trHeight w:val="150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356 661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47 867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60 385,31</w:t>
            </w:r>
          </w:p>
        </w:tc>
      </w:tr>
      <w:tr>
        <w:trPr>
          <w:trHeight w:val="412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 356 661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47 867,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 460 385,31</w:t>
            </w:r>
          </w:p>
        </w:tc>
      </w:tr>
      <w:tr>
        <w:trPr>
          <w:trHeight w:val="225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21 009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43 77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6 939,00</w:t>
            </w:r>
          </w:p>
        </w:tc>
      </w:tr>
      <w:tr>
        <w:trPr>
          <w:trHeight w:val="450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21 009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43 77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6 939,00</w:t>
            </w:r>
          </w:p>
        </w:tc>
      </w:tr>
      <w:tr>
        <w:trPr>
          <w:trHeight w:val="525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0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21 009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43 77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66 93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905"/>
        <w:gridCol w:w="1194"/>
        <w:gridCol w:w="1191"/>
        <w:gridCol w:w="1547"/>
        <w:gridCol w:w="1233"/>
        <w:gridCol w:w="1531"/>
        <w:gridCol w:w="1216"/>
        <w:gridCol w:w="1548"/>
      </w:tblGrid>
      <w:tr>
        <w:trPr>
          <w:trHeight w:val="1860" w:hRule="atLeast"/>
        </w:trPr>
        <w:tc>
          <w:tcPr>
            <w:tcW w:w="1336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4" w:name="RANGE!A1%3AI29"/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 3</w:t>
              <w:br/>
              <w:t>к решению Совета Октябрьского сельского поселения</w:t>
              <w:br/>
              <w:t>Горьковского муниципального района Омской области</w:t>
              <w:br/>
              <w:t xml:space="preserve">"О бюджете поселения на 2024 год  </w:t>
              <w:br/>
              <w:t xml:space="preserve"> и на плановый период 2025 и 2026 годов"</w:t>
            </w:r>
            <w:bookmarkEnd w:id="4"/>
          </w:p>
        </w:tc>
      </w:tr>
      <w:tr>
        <w:trPr>
          <w:trHeight w:val="394" w:hRule="atLeast"/>
        </w:trPr>
        <w:tc>
          <w:tcPr>
            <w:tcW w:w="1336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336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336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, рублей</w:t>
            </w:r>
          </w:p>
        </w:tc>
      </w:tr>
      <w:tr>
        <w:trPr>
          <w:trHeight w:val="282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дел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аздел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</w:tr>
      <w:tr>
        <w:trPr>
          <w:trHeight w:val="972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788 608,8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061 278,0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809 2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94 046,6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12 046,9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18 677,9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81 296,7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5 965,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77 317,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</w:tr>
      <w:tr>
        <w:trPr>
          <w:trHeight w:val="6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</w:tr>
      <w:tr>
        <w:trPr>
          <w:trHeight w:val="6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 8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 8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91 177,5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60 807,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711 520,8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экономически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12 366,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21 996,0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72 709,8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41 5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3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83 583,3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144 648,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368 208,8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98"/>
        <w:gridCol w:w="1198"/>
        <w:gridCol w:w="930"/>
        <w:gridCol w:w="279"/>
        <w:gridCol w:w="104"/>
        <w:gridCol w:w="81"/>
        <w:gridCol w:w="309"/>
        <w:gridCol w:w="356"/>
        <w:gridCol w:w="35"/>
        <w:gridCol w:w="54"/>
        <w:gridCol w:w="158"/>
        <w:gridCol w:w="185"/>
        <w:gridCol w:w="147"/>
        <w:gridCol w:w="25"/>
        <w:gridCol w:w="78"/>
        <w:gridCol w:w="394"/>
        <w:gridCol w:w="49"/>
        <w:gridCol w:w="44"/>
        <w:gridCol w:w="531"/>
        <w:gridCol w:w="14"/>
        <w:gridCol w:w="68"/>
        <w:gridCol w:w="413"/>
        <w:gridCol w:w="43"/>
        <w:gridCol w:w="559"/>
        <w:gridCol w:w="278"/>
        <w:gridCol w:w="49"/>
        <w:gridCol w:w="497"/>
        <w:gridCol w:w="179"/>
        <w:gridCol w:w="393"/>
        <w:gridCol w:w="263"/>
        <w:gridCol w:w="341"/>
        <w:gridCol w:w="111"/>
        <w:gridCol w:w="307"/>
        <w:gridCol w:w="476"/>
        <w:gridCol w:w="452"/>
        <w:gridCol w:w="6"/>
        <w:gridCol w:w="777"/>
        <w:gridCol w:w="2805"/>
      </w:tblGrid>
      <w:tr>
        <w:trPr>
          <w:trHeight w:val="1725" w:hRule="atLeast"/>
        </w:trPr>
        <w:tc>
          <w:tcPr>
            <w:tcW w:w="9327" w:type="dxa"/>
            <w:gridSpan w:val="3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5" w:name="RANGE!A1%3AP187"/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 4</w:t>
              <w:br/>
              <w:t>к решению Совета Октябрьского сельского поселения</w:t>
              <w:br/>
              <w:t>Горьковского муниципального района Омской области</w:t>
              <w:br/>
              <w:t>"О бюджете поселения на 2024 год</w:t>
              <w:br/>
              <w:t xml:space="preserve"> и на плановый период 2025 и 2026 годов"</w:t>
            </w:r>
            <w:bookmarkEnd w:id="5"/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9327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327" w:type="dxa"/>
            <w:gridSpan w:val="3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домственная структура расходов местного бюджета </w:t>
              <w:br/>
              <w:t xml:space="preserve">на 2024 год и на плановый период 2025 и 2026 годов 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9327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8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39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, рублей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лавный распорядиетель средств местного бюджета</w:t>
            </w:r>
          </w:p>
        </w:tc>
        <w:tc>
          <w:tcPr>
            <w:tcW w:w="4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дел</w:t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аздел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расходов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83 583,3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144 648,1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368 208,8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788 608,8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061 278,04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809 261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главы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94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12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18 677,9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94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12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18 677,9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94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12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18 677,9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94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112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18 677,9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ство и управление в сфере уставленных функций органов местного самоуправ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92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для выполнения функций администраци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 63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 63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 63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й фонд местной администраци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81 29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5 96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77 3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81 29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5 96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77 3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6 29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5 96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77 3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6 29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5 96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77 3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технической документации объектов недвижимо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для выполнения функций администраци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415 29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10 96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52 3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145 15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940 91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782 7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145 156,7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940 915,7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782 717,6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 14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 05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 6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 14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 05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 6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Энергосбережение и повышение энергетической эффектив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обязательных энергетических обследований объектов муниципальной собственно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энергосбереж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преждение террористических и экстремистских проявлений на территории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Обеспечение первичных мер пожарной безопас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мотопомпы, противопожарного инвентар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пожарной безопасно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91 177,5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60 807,11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711 520,8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экономические вопрос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12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21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72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65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21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72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Модернизация и развитие автомобильных дорог, обеспечение безопасности дорожного движения в Октябрьском сельском поселении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65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21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72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, текущий ремонт, капитальный ремонт автомобильных дорог и сооружений, производственных объектов, находящихся в собственности Октябрьского сельского поселения и проведение отдельных мероприятий связанных с дорожным хозяйством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8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4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2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адастровой документации на автомобильные дороги общего пользования местного знач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технической документации на автомобильные дороги общего пользования местного знач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дорожного хозяйст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стройство автомобильных дорог общего пользования местного значения в целях повышения безопасности дорожного движ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дорожных знаков, согласно утвержденной дислокаци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тка дорог разделительными полос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территорий многоквартирных домов Октябрьского сельского поселения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общественных территорий Октябрьского сельского поселения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адастровой документации объектов недвижимо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41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Развитие жилищно-коммунального хозяйства и благоустройства населённых пунктов Октябрьского сельского поселения Горьковского муниципального района Омской области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ернизация и обновление коммунальной инфраструктуры сельского поселения, снижение эксплуатационных затра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и оснащение материально-технической базы системы водоснабжения и теплоснабжения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коммунального хозяйств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Развитие жилищно-коммунального хозяйства и благоустройства населённых пунктов Октябрьского сельского поселения Горьковского муниципального района Омской области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основных направлений развития благоустройства населённых пунктов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мест захорон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зеленени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территорий многоквартирных домов Октябрьского сельского поселения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общественных территорий Октябрьского сельского поселения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 общественных территорий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Развитие физической культуры и массового спорта на территории Октябрьского сельского поселения Горьковского муниципального района Омской области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молодежной политики, физической культуры и спорта на территории Октябрьского сельского поселени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молодежной политики, физической культуры и спор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 9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 9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ащение материально-технической базы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по материально-технической баз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83 583,3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144 648,15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368 208,8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40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0562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6" w:name="RANGE!A1%3AM129"/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 5</w:t>
              <w:br/>
              <w:t>к решению Совета Октябрьского сельского поселения</w:t>
              <w:br/>
              <w:t>Горьковского муниципального района Омскойьтобласти</w:t>
              <w:br/>
              <w:t>"О бюджете поселения на 2024 год</w:t>
              <w:br/>
              <w:t>и на плановый период 2025 и 2026 годов"</w:t>
            </w:r>
            <w:bookmarkEnd w:id="6"/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0562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562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ПРЕДЕЛЕНИЕ</w:t>
              <w:br/>
              <w:t xml:space="preserve">бюджетных ассигнований местного бюджета по целевым статьям (муниципальным программам и непрограммным направлениям деятельности), </w:t>
              <w:br/>
              <w:br/>
              <w:t>группам и подгруппам видов расходов бюджетов</w:t>
              <w:br/>
              <w:t>на 2024 год и на плановый период 2025 и 2026 годов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0562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25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52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, рублей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3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расходов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36 083,36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144 648,15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368 208,8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000 916,8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410 352,09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181 499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000 916,8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410 352,09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181 499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главы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8 265,4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й фонд местной администраци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 488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6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811,0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преждение террористических и экстремистских проявлений на территории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адастровой документации объектов недвижимост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технической документации объектов недвижимост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ководство и управление в сфере уставленных функций органов местного самоуправ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9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9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8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62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30 046,92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0 046,9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для выполнения функций администраци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79 296,76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92 965,7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350 948,6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809 156,76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2 915,7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281 348,6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809 156,76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22 915,7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281 348,6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 14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 05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 6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 14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 05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 6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18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"Модернизация и развитие автомобильных дорог, обеспечение безопасности дорожного движения в Октябрьском сельском поселении Горьковского муниципального района Омской области"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65 366,51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21 996,0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72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, текущий ремонт, капитальный ремонт автомобильных дорог и сооружений, производственных объектов, находящихся в собственности Октябрьского сельского поселения и проведение отдельных мероприятий связанных с дорожным хозяйством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8 366,51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4 996,0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2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адастровой документации на автомобильные дороги общего пользования местного знач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технической документации на автомобильные дороги общего пользования местного знач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дорожного хозяйства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8 366,51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 996,06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05 709,81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стройство автомобильных дорог общего пользования местного значения в целях повышения безопасности дорожного движ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дорожных знаков, согласно утвержденной дислокаци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тка дорог разделительными полос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Энергосбережение и повышение энергетической эффектив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обязательных энергетических обследований объектов муниципальной собственност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энергосбереж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Развитие жилищно-коммунального хозяйства и благоустройства населённых пунктов Октябрьского сельского поселения Горьковского муниципального района Омской области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4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ернизация и обновление коммунальной инфраструктуры сельского поселения, снижение эксплуатационных затрат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8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и оснащение материально-технической базы системы водоснабжения и теплоснабжения.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коммунального хозяйства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1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основных направлений развития благоустройства населённых пунктов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12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мест захорон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2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зеленение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Развитие физической культуры и массового спорта на территории Октябрьского сельского поселения Горьковского муниципального района Омской области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молодежной политики, физической культуры и спорта на территории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молодежной политики, физической культуры и спорта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3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 9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 9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ащение материально-технической базы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по материально-технической базе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Обеспечение первичных мер пожарной безопас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 8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 8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обретение мотопомпы, противопожарного инвентар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 8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рочих мероприятий в сфере пожарной безопасности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99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 5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территорий многоквартирных домов Октябрьского сельского поселения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«Благоустройство общественных территорий Октябрьского сельского поселения»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 общественных территорий Октябрьского сельского поселения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02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183 583,36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 009,00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144 648,15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 7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368 208,8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 939,00</w:t>
            </w:r>
          </w:p>
        </w:tc>
        <w:tc>
          <w:tcPr>
            <w:tcW w:w="2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6</w:t>
            </w:r>
          </w:p>
        </w:tc>
      </w:tr>
      <w:tr>
        <w:trPr>
          <w:trHeight w:val="729" w:hRule="atLeast"/>
        </w:trPr>
        <w:tc>
          <w:tcPr>
            <w:tcW w:w="2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решению Совета Октябрь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О бюджете поселения на 2024 год</w:t>
            </w:r>
          </w:p>
        </w:tc>
      </w:tr>
      <w:tr>
        <w:trPr>
          <w:trHeight w:val="349" w:hRule="atLeast"/>
        </w:trPr>
        <w:tc>
          <w:tcPr>
            <w:tcW w:w="2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а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28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13367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СТОЧНИКИ</w:t>
              <w:br/>
              <w:t>финансирования дефицита местного бюджета на 2024 год и плановый период 2025 и 2026 годов</w:t>
            </w:r>
          </w:p>
        </w:tc>
      </w:tr>
      <w:tr>
        <w:trPr>
          <w:trHeight w:val="360" w:hRule="atLeast"/>
        </w:trPr>
        <w:tc>
          <w:tcPr>
            <w:tcW w:w="13367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821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Сумма, рублей </w:t>
            </w:r>
          </w:p>
        </w:tc>
      </w:tr>
      <w:tr>
        <w:trPr>
          <w:trHeight w:val="420" w:hRule="atLeast"/>
        </w:trPr>
        <w:tc>
          <w:tcPr>
            <w:tcW w:w="2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Группа </w:t>
            </w:r>
          </w:p>
        </w:tc>
        <w:tc>
          <w:tcPr>
            <w:tcW w:w="56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д- группа</w:t>
            </w:r>
          </w:p>
        </w:tc>
        <w:tc>
          <w:tcPr>
            <w:tcW w:w="5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тать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д- статья</w:t>
            </w:r>
          </w:p>
        </w:tc>
        <w:tc>
          <w:tcPr>
            <w:tcW w:w="4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Эле- мент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Вид источника</w:t>
            </w:r>
          </w:p>
        </w:tc>
        <w:tc>
          <w:tcPr>
            <w:tcW w:w="1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24 год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25 г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26 год</w:t>
            </w:r>
          </w:p>
        </w:tc>
      </w:tr>
      <w:tr>
        <w:trPr>
          <w:trHeight w:val="3015" w:hRule="atLeast"/>
        </w:trPr>
        <w:tc>
          <w:tcPr>
            <w:tcW w:w="2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</w:r>
          </w:p>
        </w:tc>
        <w:tc>
          <w:tcPr>
            <w:tcW w:w="7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6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4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двид источников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Аналитическая группа вида источ- ников</w:t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</w:t>
            </w:r>
          </w:p>
        </w:tc>
      </w:tr>
      <w:tr>
        <w:trPr>
          <w:trHeight w:val="1219" w:hRule="atLeast"/>
        </w:trPr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0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847 223,86</w:t>
            </w:r>
          </w:p>
        </w:tc>
      </w:tr>
      <w:tr>
        <w:trPr>
          <w:trHeight w:val="720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0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847 223,86</w:t>
            </w:r>
          </w:p>
        </w:tc>
      </w:tr>
      <w:tr>
        <w:trPr>
          <w:trHeight w:val="840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1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847 223,86</w:t>
            </w:r>
          </w:p>
        </w:tc>
      </w:tr>
      <w:tr>
        <w:trPr>
          <w:trHeight w:val="840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1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9 847 223,86</w:t>
            </w:r>
          </w:p>
        </w:tc>
      </w:tr>
      <w:tr>
        <w:trPr>
          <w:trHeight w:val="720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78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0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847 223,86</w:t>
            </w:r>
          </w:p>
        </w:tc>
      </w:tr>
      <w:tr>
        <w:trPr>
          <w:trHeight w:val="672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0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847 223,86</w:t>
            </w:r>
          </w:p>
        </w:tc>
      </w:tr>
      <w:tr>
        <w:trPr>
          <w:trHeight w:val="870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1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847 223,86</w:t>
            </w:r>
          </w:p>
        </w:tc>
      </w:tr>
      <w:tr>
        <w:trPr>
          <w:trHeight w:val="979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5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1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1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 183 583,36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372 876,15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 847 223,86</w:t>
            </w:r>
          </w:p>
        </w:tc>
      </w:tr>
      <w:tr>
        <w:trPr>
          <w:trHeight w:val="375" w:hRule="atLeast"/>
        </w:trPr>
        <w:tc>
          <w:tcPr>
            <w:tcW w:w="2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Всего: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  <w:tc>
          <w:tcPr>
            <w:tcW w:w="3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13DA0B5DD9D56A7CDA9789C9C65CFF3E85CCA889C48B0E9910329D5EBA00ED160AA60E074F305672B7A0D426ED62C6325C89B02401JBH1E" TargetMode="External"/><Relationship Id="rId3" Type="http://schemas.openxmlformats.org/officeDocument/2006/relationships/hyperlink" Target="consultantplus://offline/ref=AF13DA0B5DD9D56A7CDA9789C9C65CFF3E85CCA889C48B0E9910329D5EBA00ED160AA609004B375423EDB0D06FB96AD9374197B13A01B3EFJ2H7E" TargetMode="External"/><Relationship Id="rId4" Type="http://schemas.openxmlformats.org/officeDocument/2006/relationships/hyperlink" Target="consultantplus://offline/ref=AF13DA0B5DD9D56A7CDA9789C9C65CFF3E85CCA889C48B0E9910329D5EBA00ED160AA609004B305A22EDB0D06FB96AD9374197B13A01B3EFJ2H7E" TargetMode="External"/><Relationship Id="rId5" Type="http://schemas.openxmlformats.org/officeDocument/2006/relationships/hyperlink" Target="consultantplus://offline/ref=AF13DA0B5DD9D56A7CDA9789C9C65CFF3E85CCA889C48B0E9910329D5EBA00ED160AA609004B355924EDB0D06FB96AD9374197B13A01B3EFJ2H7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3:00Z</dcterms:created>
  <dc:creator>User</dc:creator>
  <dc:description/>
  <cp:keywords/>
  <dc:language>en-US</dc:language>
  <cp:lastModifiedBy>User</cp:lastModifiedBy>
  <cp:lastPrinted>2023-12-11T17:22:00Z</cp:lastPrinted>
  <dcterms:modified xsi:type="dcterms:W3CDTF">2023-12-21T05:46:00Z</dcterms:modified>
  <cp:revision>5</cp:revision>
  <dc:subject/>
  <dc:title>СОВЕТ ЛЕЖАНСКОГО СЕЛЬСКОГО ПОСЕЛЕНИЯ ГОРЬКОВСКОГО МУНИЦИПАЛЬНОГО РАЙОНА ОМСКОЙ ОБЛАСТИ</dc:title>
</cp:coreProperties>
</file>