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28.09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42" w:firstLine="14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 порядке сообщения лицами, замещающими муниципальные должности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ное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Давыдов С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09-26T09:41:00Z</dcterms:modified>
  <cp:revision>168</cp:revision>
  <dc:subject/>
  <dc:title>И З В Е Щ Е Н И Е</dc:title>
</cp:coreProperties>
</file>