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8"/>
          <w:szCs w:val="28"/>
        </w:rPr>
        <w:t>от 16.02.2023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36 сессии 4 созыва Совета Октябрьского сельского поселения Горьковского муниципального района Омской области от 22.12.2022 года № 1 «О бюджете поселения на  2023 год и на плановый период 2024 и 2025 годов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Октябрьского сельского поселения Горьковского муниципального района Омской области от 10.06.2022 года № 2 «Об утверждении Правил благоустройства и озеленения территории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ергеева Н.Г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мской области</w:t>
        <w:tab/>
        <w:tab/>
        <w:tab/>
        <w:tab/>
        <w:t xml:space="preserve">                                 С.В. </w:t>
      </w:r>
      <w:r>
        <w:rPr>
          <w:rFonts w:eastAsia="Calibri"/>
          <w:sz w:val="28"/>
        </w:rPr>
        <w:t xml:space="preserve">Давыдов 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ь Совета </w:t>
      </w:r>
      <w:r>
        <w:rPr>
          <w:color w:val="000000"/>
          <w:sz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                           Е.В. Сак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 w:val="28"/>
        </w:rPr>
      </w:pPr>
      <w:r>
        <w:rPr>
          <w:sz w:val="28"/>
        </w:rPr>
        <w:t>Омской области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3-03-01T09:06:00Z</dcterms:modified>
  <cp:revision>142</cp:revision>
  <dc:subject/>
  <dc:title>И З В Е Щ Е Н И Е</dc:title>
</cp:coreProperties>
</file>