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8"/>
          <w:szCs w:val="28"/>
        </w:rPr>
        <w:t>от 31.01.2023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плане работы Совета Октябрьского сельского поселения Горьковского муниципального района Омской области на 2023 го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акс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Октябрьского сельского поселения Горьковского муниципального района Омской области от 05.12.2018 года № 3 «Об утверждении Положения о муниципальной службе в Октябрьском сельском поселении Горьковского муниципального района Ом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Об отмене решения Совета Октябрьского сельского поселения Горьковского муниципального района Омской области от 28.11.2019 года № 2 «О внесении изменений в решение 54 сессии Совета Октябрьского сельского поселения Горьковского муниципального района Омской области от 5 ноября 2019 года №2 «Об установлении на территории Октябрьского сельского поселения Горьковского муниципального района Омской области земельного налог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Октябрьского сельского поселения Горьковского муниципального района Омской области от 07.10.2021 года № 3 «О положении о приватизации муниципального имуществ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проекте Решения Совета Октябрьского сельского поселения «О внесении изменений и дополнений в Устав Октябрьского сельского поселения Горьковского муниципального района Омской област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09" w:leader="none"/>
              </w:tabs>
              <w:spacing w:before="0" w:after="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Положения о порядке установления, выплаты и перерасчета пенсии за выслугу лет муниципальным служащим в Октябрьском сельском поселении Горьковского муниципального района Омской област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№ 1 36 сессии Совета Октябрьского сельского поселения Горьковского муниципального района Омской  области «О бюджете поселения на  2023 го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на плановый период 2024 и 2025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09" w:leader="none"/>
              </w:tabs>
              <w:spacing w:before="0" w:after="26"/>
              <w:jc w:val="both"/>
              <w:rPr>
                <w:sz w:val="28"/>
              </w:rPr>
            </w:pPr>
            <w:r>
              <w:rPr>
                <w:sz w:val="28"/>
              </w:rPr>
              <w:t>Отчет Главы Октябрьского сельского поселения Горьковского муниципального района Омской области о проделанной работе за 2022 го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Давыдо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09" w:leader="none"/>
              </w:tabs>
              <w:spacing w:before="0" w:after="26"/>
              <w:jc w:val="both"/>
              <w:rPr>
                <w:sz w:val="28"/>
              </w:rPr>
            </w:pPr>
            <w:r>
              <w:rPr>
                <w:sz w:val="28"/>
              </w:rPr>
              <w:t>Раз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Давыдов С.В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мской области</w:t>
        <w:tab/>
        <w:tab/>
        <w:tab/>
        <w:tab/>
        <w:t xml:space="preserve">                                 С.В. </w:t>
      </w:r>
      <w:r>
        <w:rPr>
          <w:rFonts w:eastAsia="Calibri"/>
          <w:sz w:val="28"/>
        </w:rPr>
        <w:t xml:space="preserve">Давыдов 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Совета </w:t>
      </w:r>
      <w:r>
        <w:rPr>
          <w:color w:val="000000"/>
          <w:sz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 w:val="28"/>
        </w:rPr>
      </w:pPr>
      <w:r>
        <w:rPr>
          <w:sz w:val="28"/>
        </w:rPr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01-30T09:40:00Z</dcterms:modified>
  <cp:revision>141</cp:revision>
  <dc:subject/>
  <dc:title>И З В Е Щ Е Н И Е</dc:title>
</cp:coreProperties>
</file>