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ОКТЯБРЬСКОГО СЕЛЬСКОГО ПОСЕЛЕНИЯ ГОРЬ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8сессия 4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декабря 2024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тябр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проекта решения Совета Октябрьского сельского поселения Горьковского муниципального района Омской области «О бюджете поселения  на 2025 год и на плановый период 2026 и 2027 годов» в первом чт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смотрев в первом чтении проект решения Совета Октябрьского сельского поселения Горьковского муниципального района Омской области «О бюджете поселения на 2025 год и на плановый период 2026 и 2027 годов», в соответствии с нормами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Октябрьского сельского поселения Горьковского муниципального района Омской области, Совет Октябрьского сельского поселения решил: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Принять к рассмотрению в первом чтении и утвердить прилагаемый  проект решения Совета Октябрьского сельского поселения</w:t>
      </w:r>
      <w:r>
        <w:rPr/>
        <w:t xml:space="preserve"> </w:t>
      </w:r>
      <w:r>
        <w:rPr>
          <w:b w:val="false"/>
        </w:rPr>
        <w:t>Горьковского муниципального района Омской области «О бюджете поселения на 2025 год и на плановый период 2026 и 2027 годов»</w:t>
      </w:r>
      <w:r>
        <w:rPr>
          <w:b w:val="false"/>
          <w:bCs w:val="false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ее решение подлежит обнародованию в установленном поря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азмещению в информационно- телекоммуникационной сети «Интернет» на официальном сайте Администрации Октябр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В. Давы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Е.В. Са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21:00Z</dcterms:created>
  <dc:creator>User</dc:creator>
  <dc:description/>
  <cp:keywords/>
  <dc:language>en-US</dc:language>
  <cp:lastModifiedBy>User</cp:lastModifiedBy>
  <cp:lastPrinted>2023-12-11T17:22:00Z</cp:lastPrinted>
  <dcterms:modified xsi:type="dcterms:W3CDTF">2024-12-05T02:39:00Z</dcterms:modified>
  <cp:revision>4</cp:revision>
  <dc:subject/>
  <dc:title>СОВЕТ ЛЕЖАНСКОГО СЕЛЬСКОГО ПОСЕЛЕНИЯ ГОРЬКОВСКОГО МУНИЦИПАЛЬНОГО РАЙОНА ОМСКОЙ ОБЛАСТИ</dc:title>
</cp:coreProperties>
</file>