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ОКТЯБРЬСКОГО СЕЛЬСКОГО ПОСЕЛЕНИЯ ГОРЬКО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06.2024 года                                                                    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4 от 08.11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Октябрь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Горьк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мской области на 2020 -2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ы «Развитие экономического потенц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оциально- культурной сферы Октябр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Гор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унктом 6 Порядка принятия решений о разработке муниципальных программ Октябрьского сельского поселения Горьковского муниципального района Омской области, их формирования и реализации, утвержденного постановлением Главы Октябрьского сельского поселения Горьковского муниципального района Омской области от 30 июля 2013 года № 42, руководствуясь Уставом Октябрьского сельского поселения, Администрация Октябр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программу  Октябрьского сельского поселения Горьковского муниципального района Омской области на 2020-2030 годы  «Развитие экономического потенциала и социально-культурной сферы Октябрьского сельского поселения Горьковского муниципального района Омской области»,  утвержденную постановлением Главы Октябрьского сельского поселения Горьковского муниципального района Омской области от 08.11.2019 г. № 64 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иложение  к постановлению Главы Октябрьского сельского поселения Горьковского муниципального района Омской области от 08.11.2019 № 64 изложить в новой редакции, согласно приложению к настоящему постановлению;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ложения № 2, 3, 4, 5, 6, 7, 8, 9 к муниципальной программе  изложить в новой редакции, согласно приложений к данно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публиковать данное постановление в газете «Горьк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С.В. Давыдов</w:t>
      </w:r>
    </w:p>
    <w:sectPr>
      <w:type w:val="nextPage"/>
      <w:pgSz w:w="11906" w:h="16838"/>
      <w:pgMar w:left="1247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Знак Знак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2:21:00Z</dcterms:created>
  <dc:creator>Computer1</dc:creator>
  <dc:description/>
  <dc:language>en-US</dc:language>
  <cp:lastModifiedBy>user</cp:lastModifiedBy>
  <cp:lastPrinted>2022-10-05T09:24:00Z</cp:lastPrinted>
  <dcterms:modified xsi:type="dcterms:W3CDTF">2024-06-17T02:21:00Z</dcterms:modified>
  <cp:revision>3</cp:revision>
  <dc:subject/>
  <dc:title>ГЛАВА ОКТЯБРЬСКОГО СЕЛЬСКОГО ПОСЕЛЕНИЯ ГОРЬКОВСКОГО МУНИЦИПАЛЬНОГО РАЙОНА ОМСКОЙ ОБЛАСТИ</dc:title>
</cp:coreProperties>
</file>