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</w:rPr>
        <w:t>Глава Октябрьского сельского поселения Горьковского муниципального района Омской области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   27.04.2024 г.                                                                                                № 36</w:t>
      </w:r>
    </w:p>
    <w:p>
      <w:pPr>
        <w:pStyle w:val="ConsPlusTitle"/>
        <w:widowControl/>
        <w:tabs>
          <w:tab w:val="clear" w:pos="708"/>
          <w:tab w:val="left" w:pos="6960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 </w:t>
      </w:r>
      <w:r>
        <w:rPr>
          <w:b w:val="false"/>
          <w:sz w:val="26"/>
          <w:szCs w:val="26"/>
        </w:rPr>
        <w:t>с. Октябрьское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отчета  об исполнении</w:t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>бюджета Октябрьского сельского поселения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ьковского муниципального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йона за 1 квартал 2024год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 Федеральным законом от 06.10.2003г № 131 ФЗ "Об общих принципах организации местного самоуправления в Российской Федерации", Уставом Октябрьского сельского поселения Горьковского муниципального района, Положением о бюджетном процессе в Октябрьском сельском поселении Горьковского муниципального района утвержденным Решением 28  сессии 2 Созыва Совета Октябрьского сельского поселения Горьковского муниципального района №  2 от 23.09.2013 года: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ОСТАНОВЛЯЮ</w:t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отчет об исполнении бюджета Октябрьского сельского поселения Горьковского муниципального района  за 1 квартал 2024 года по доходам в сумме 3 304 695,59 рублей, по расходам в сумме 3 389 849,17 рублей, со следующими показателям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 исполнение по доходам по кодам классификации доходов бюджета за 1 квартал 2024 года местный бюджет согласно приложению N 1 к настоящему постановл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исполнение по доходам по классификации доходов бюджета за 1 квартал 2024 года безвозмездным поступлениям согласно приложению № 2 к настоящему постановл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  информация об исполнении бюджета Октябрьского сельского поселения Горьковского муниципального района Омской области  по разделам и подразделам функциональной классификации расходов бюджетов Российской Федерации за 1 квартал 2024 года согласно  приложению №3 к настоящему постановл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4 отчет об исполнении Октябрьского сельского поселения  Горьковского муниципального района Омской области за 1 квартал 2024 года по бюджетным ассигнованиям местного бюджета по ведомственной структуре расходов согласно приложению N 4 к настоящему постановл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 перечень источников финансирования дефицита бюджета поселения  согласно приложению № 5 к настоящему постановлению;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зместить на официальном сайте администрации Октябрьского сельского поселения Горьковского муниципального района в сети «Интернет» и опубликовать в  газете «Горьковский муниципальный вестник Октябрьского сельского поселения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Октябрьского сельского поселения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орьковского муниципального района                                     Давыдов С.В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5:34:00Z</dcterms:created>
  <dc:creator>User</dc:creator>
  <dc:description/>
  <cp:keywords/>
  <dc:language>en-US</dc:language>
  <cp:lastModifiedBy>User</cp:lastModifiedBy>
  <cp:lastPrinted>2021-04-09T15:11:00Z</cp:lastPrinted>
  <dcterms:modified xsi:type="dcterms:W3CDTF">2024-05-07T05:34:00Z</dcterms:modified>
  <cp:revision>20</cp:revision>
  <dc:subject/>
  <dc:title>Гава Горьковского муниципального района Омской области</dc:title>
</cp:coreProperties>
</file>