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284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 отчету о результатах оценки эффективности реализации муниципальной программы администрации Октябрьского сельского поселения Горьковского муниципального района "Развитие экономического потенциала и социально-культурной сферы Октябрьского сельского поселения Горьковского муниципального района на 2020-2030 годы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 2024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Октябрьского сельского поселения Горьковского муниципального района </w:t>
      </w:r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Развитие экономического потенциала и социально-культурной сферы Октябрьского сельского поселения Горьковского муниципального района на 2020-2030 год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" (далее – Программа) по итогам 2023 года проведена в соответствии с методикой, утвержден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ожением о разработке, утверждении и реализации ведомственных целевых программ (постановление Администрации Октябрь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>Горьк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ниципального района от 30 июля 2013 года  № 42). Результаты оценки эффективности муниципальной программы используется в целях обеспечения объективных решений по составу муниципальной программы, предлагаемой к финансированию на очередной финансовый год, и распределения средств по муниципальной программе с учётом хода ее реал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ей Октябрьского сельского поселения в полном объёме подготовлены нормативные правовые акты по организации составления проекта бюджета поселения на 2024 год  и на плановый период 2025 и 2026 годов 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 основных направлениях  бюджетной и налоговой политики Октябрьского сельского поселения Горьковского муниципального района Омской области на 2024 и на плановый период 2025 и 2026 годов, утвержденные Постановлением главы от 06.10.2023 № 8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роки составления проекта бюджета Горьковского муниципального района на 2024 – 2026годы, утвержденные распоряжением Администрации Октябрьского сельского поселения Горьковского муниципального района от 26 июля  2023 года № 7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рядок и методика планирования бюджетных ассигнований бюджета Октябрьского сельского поселения Горьковского муниципального района , утвержденные распоряжением Администрации Октябрьского сельского поселения от 06 августа 2021 года № 48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ей Октябрьского сельского поселения финансово-экономическая отчётность представлена с соблюдением сроков предост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эффективности реализации муниципальной программы проводится путём сопоставления степени достижения целей и решения задач муниципальной программы, подпрограмм муниципальной программы с учётом степени соответствия фактических расходов запланированному уровн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ка общей эффективности реализации муниципальной программы производится по следующим критериям (Е)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если Е &gt;100 процентов- выполнение муниципальной программы эффективн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если Е = 100 процентов- выполнение муниципальной программы обеспечено на уровне запланированных показа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если Е &lt; 100 процентов- выполнение муниципальной программы неэффектив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муниципальной программы включены в восемь подпрограмм. Эффективность реализации Программы рассчитана по шести подпрограммам. Общий объем финансового обеспечения муниципальной программы в 2024 году составил 17 172,6 тыс. руб. фактическое использование средств  составило 16 920,0  тыс. руб. По результатам оценки общая эффективность реализации Программы составила 99,59% (менее 100 процентов) за счёт следующих индикатор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тношение доли расходов на содержание органов исполнительной власти сельского поселения к нормативу формирования расходов на содержание органов исполнительной власти сельского поселения равен 100%. Установленный норматив не превыше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ля исполнения расходов, связанных с осуществлением  функций руководства и управления в сфере установленных функций к запланированным  составила 100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ля расходов по обеспечению деятельности  главы поселения к запланированным составила 100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ля расходов по осуществлению первичного воинского учета на территориях, где отсутствуют военные комиссариаты к запланированным составила 100 проц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тепень трудоустроенных специалистов к нуждающимся в трудоустройстве составила 100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тепень выплаты назначенных доплат к пенсиям муниципальных служащих составила 100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тепень регистрации права муниципальной собственности на земельные участки составила 10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тепень исполнения расходных обязательств на софинансирование расходов сельских поселений в целях обеспечения гарантий по оплате труда предусмотренных трудовым законодательством и иными нормативными актами Российской Федерации, содержащими нормы трудового права работникам ОМСУ, субсидии на выплату заработной платы составила 100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тепень исполнения расходных обязательств по сопровождению программных продуктов составила 100 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тепень выплаты назначенных на предоставление субсидий гражданам, ведущим личное подсобное хозяйство, на возмещение части затрат по производству молока, реализуемого заготовителем на территории поселения составила 100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Доля расходов на проведение культурно-массовых мероприятий составила 100 проц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Доля автомобильных дорог местного значения, соответствующая нормативным требованиям 97,7 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Степень исполнения  расходных обязательств по межбюджетным трансфертам 100% на дорожную деятельнос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Доля установленных на территории Октябрьского поселения дорожных знаков100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Доля исполненных расходных обязательств по оформлению технической документации на автомобильные дороги к запланированным составила 10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Степень исполнения расходных обязательств по паспортизации автомобильных дорог составила 100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Степень исполнения  расходных обязательств по оценке технического состояния автомобильных дорог составила 100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Доля расходов по содержанию работников по обслуживанию водозаборных скважин к запланированным составила 100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 Доля исполнения расходов по договорам к запланированным составила 100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) Доля исполненных расходов, связанных с осуществлением мероприятий по уличному освещению к запланированным составила100проц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) Доля исполнения расходов, связанных с осуществлением мероприятий по содержанию мест захоронения к запланированным 100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) Степень исполнения  расходных обязательств на организацию работ по благоустройству  составила 100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) Степень исполнения  расходных обязательств на осуществление  мероприятий  по благоустройству мемориала «Слава» участникам Великой Отечественной войны на центральной площади с. Октябрьское составила 100 проц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) Доля заключенных договоров по потреблению топливно-энергетических ресурсов составила 100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) Площадь отремонтированных дорог в поселениях составила 100 проц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) Степень исполнения расходных обязательств на участие в районных спортивных мероприятиях составила 100 проц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проведенных спортивных мероприятий местного значения 100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ля расходов обязательств на приобретение спортивного инвентаря к запланированным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) Доля расходов обязательств на приобретение спортивной формы  к запланированным составила 10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Октябрьского сельского поселения не  в полном объеме обеспечено размещение информации в соответствии с требованиями Федерального зако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9 февраля 2009 года   № 8-ФЗ</w:t>
      </w:r>
      <w:r>
        <w:rPr>
          <w:rFonts w:cs="Times New Roman" w:ascii="Times New Roman" w:hAnsi="Times New Roman"/>
          <w:sz w:val="28"/>
          <w:szCs w:val="28"/>
        </w:rPr>
        <w:t xml:space="preserve"> "Об обеспечении доступа к информации о деятельности государственных органов и органов местного самоуправления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неэффективности реализации Программы возник за счет не использованных денежных средств в Администрации Октябрьского сельского поселения на реализацию запланированных мероприятий Программы в 2024 году на содержание внутрипоселковых доро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ние изменения в муниципальную программу были внесены 28.12.2024 года № 68.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360" w:before="0" w:after="0"/>
      <w:ind w:left="720" w:right="113" w:firstLine="301"/>
      <w:contextualSpacing/>
      <w:jc w:val="both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1:19:00Z</dcterms:created>
  <dc:creator>SorokinaEV</dc:creator>
  <dc:description/>
  <cp:keywords/>
  <dc:language>en-US</dc:language>
  <cp:lastModifiedBy>User</cp:lastModifiedBy>
  <cp:lastPrinted>2022-04-25T16:33:00Z</cp:lastPrinted>
  <dcterms:modified xsi:type="dcterms:W3CDTF">2025-01-24T09:09:00Z</dcterms:modified>
  <cp:revision>11</cp:revision>
  <dc:subject/>
  <dc:title>ПОЯСНИТЕЛЬНАЯ ЗАПИСКА</dc:title>
</cp:coreProperties>
</file>