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284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отчету о результатах оценки эффективности реализации муниципальной программы администрации Октябрьского сельского поселения Горьковского муниципального района "Развитие экономического потенциала и социально-культурной сферы Октябрьского сельского поселения Горьковского муниципального района на 2020-2030 годы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 2023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сельского поселения Горьк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Развитие экономического потенциала и социально-культурной сферы Октябрьского сельского поселения Горьковского муниципального района на 2020-2030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" (далее – Программа) по итогам 2023 года проведена в соответствии с методикой, утвержден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жением о разработке, утверждении и реализации ведомственных целевых программ (постановление Администрации Октябрь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>Горь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района от 30 июля 2013 года  № 42). Результаты оценки эффективности муниципальной программы используется в целях обеспечения объективных решений по составу муниципальной программы, предлагаемой к финансированию на очередной финансовый год, и распределения средств по муниципальной программе с учётом хода ее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ей Октябрьского сельского поселения в полном объёме подготовлены нормативные правовые акты по организации составления проекта бюджета поселения на 2023 год  и на плановый период 2024 и 2025 годов 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 основных направлениях  бюджетной и налоговой политики Октябрьского сельского поселения Горьковского муниципального района Омской области на 2023 и на плановый период 2024 и 2025 годов, утвержденные Постановлением главы от 03.10.2022 № 71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оки составления проекта бюджета Горьковского муниципального района на 2023 – 2025годы, утвержденные распоряжением Администрации Октябрьского сельского поселения Горьковского муниципального района от 11 августа 2022 года № 5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ок и методика планирования бюджетных ассигнований бюджета Октябрьского сельского поселения Горьковского муниципального района , утвержденные распоряжением Администрации Октябрьского сельского поселения от 06 августа 2021 года № 4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ей Октябрьского сельского поселения финансово-экономическая отчётность представлена с соблюдением сроков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путём сопоставления степени достижения целей и решения задач муниципальной программы, подпрограмм муниципальной программы с учётом степени соответствия фактических расходов запланированному уровн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общей эффективности реализации муниципальной программы производится по следующим критериям (Е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если Е &gt;100 процентов- выполнение муниципальной программы эффектив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если Е = 100 процентов- выполнение муниципальной программы обеспечено на уровне запланированных показа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если Е &lt; 100 процентов- выполнение муниципальной программы неэффекти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включены в восемь подпрограмм. Эффективность реализации Программы рассчитана по шести подпрограммам. Общий объем финансового обеспечения муниципальной программы в 2023 году составил 18062,8 тыс. руб. фактическое использование средств  составило 17132,9  тыс. руб. По результатам оценки общая эффективность реализации Программы составила 99,67% (менее 100 процентов) за счёт следующих индикатор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ношение доли расходов на содержание органов исполнительной власти сельского поселения к нормативу формирования расходов на содержание органов исполнительной власти сельского поселения равен 100%. Установленный норматив не превыш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ля исполнения расходов, связанных с осуществлением  функций руководства и управления в сфере установленных функций к запланированным  составила 100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ля расходов по обеспечению деятельности  главы поселения к запланированным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ля расходов по осуществлению первичного воинского учета на территориях, где отсутствуют военные комиссариаты к запланированным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епень трудоустроенных специалистов к нуждающимся в трудоустройстве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епень выплаты назначенных доплат к пенсиям муниципальных служащих составила 10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личество заключенных соглашений 1 един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тепень исполнения расходных обязательств по сопровождению программных продуктов составила 100 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оля автомобильных дорог местного значения, соответствующая нормативным требованиям 97,7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тепень исполнения  расходных обязательств по межбюджетным трансфертам 100% на дорожную деятель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Доля установленных на территории Октябрьского поселения дорожных знаков10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Степень  исполнения расходных обязательств по ремонту и оснащению материально- технической базы системы водоснабжения и теплоснабжения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тепень исполнения мероприятий по устройству (монтажу) недостающих средств  организации и регулирования дорожного движения в местах пешеходных переходов в одном уровне вблизи здания МБОУ "Октябрьская СОШ" по ул. Ленина,18МБДОУ "Октябрьский детский сад" по ул. Ленина,10 в с. Октябрьское Горьковского муниципального рйона Омской области 10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Количество отремонтированных разведочно-эксплутационных скважин в поселении 10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  Степень исполнения расходных обязательств по обеспечению  деятельности культурно-досуговой организации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   Степень исполнения расходных обязательств по выплата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 в сфере культуры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Степень исполнения расходных обязательств по содержанию работников по обслуживанию водозаборной скважины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Доля исполненных расходов, связанных с осуществлением мероприятий по уличному освещению к запланированным составила100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Доля исполнения расходов, связанных с осуществлением мероприятий по содержанию мест захоронения к запланированным 10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Степень исполнения  расходных обязательств на организацию работ по благоустройству 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Доля культурно - досуговых мероприятий, проведенных за отчетный период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Доля заключенных договоров по потреблению топливно-энергетических ресурсов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Степень исполнения расходных обязательств на участие в районных спортивных мероприятиях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проведенных спортивных мероприятий местного значения 10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я расходов обязательств на приобретение спортивного инвентаря к запланированны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Доля расходов обязательств на приобретение спортивного инвентаря к запланированным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Октябрьского сельского поселения не  в полном объеме обеспечено размещение информации в соответствии с требованиями Федерального зак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9 февраля 2009 года   № 8-ФЗ</w:t>
      </w:r>
      <w:r>
        <w:rPr>
          <w:rFonts w:cs="Times New Roman" w:ascii="Times New Roman" w:hAnsi="Times New Roman"/>
          <w:sz w:val="28"/>
          <w:szCs w:val="28"/>
        </w:rPr>
        <w:t xml:space="preserve">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неэффективности реализации Программы возник за счет не использованных денежных средств в Администрации Октябрьского сельского поселения на реализацию запланированных мероприятий Программы в 2023 году на содержание внутрипоселковых дор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ие изменения в муниципальную программу были внесены 29.12.2023 года № 101.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right="113" w:firstLine="301"/>
      <w:contextualSpacing/>
      <w:jc w:val="both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19:00Z</dcterms:created>
  <dc:creator>SorokinaEV</dc:creator>
  <dc:description/>
  <cp:keywords/>
  <dc:language>en-US</dc:language>
  <cp:lastModifiedBy>user</cp:lastModifiedBy>
  <cp:lastPrinted>2022-04-25T16:33:00Z</cp:lastPrinted>
  <dcterms:modified xsi:type="dcterms:W3CDTF">2024-04-23T14:37:00Z</dcterms:modified>
  <cp:revision>4</cp:revision>
  <dc:subject/>
  <dc:title>ПОЯСНИТЕЛЬНАЯ ЗАПИСКА</dc:title>
</cp:coreProperties>
</file>