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ОКТЯБРЬ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РЬКОВСКОГО МУНИЦИПАЛЬНОГО РАЙОНА 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1 сессия 4 созыва Совета Октябрь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0" w:leader="none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т  19.04.2023                                                                                        №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а поселения за 202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слушав отчет об исполнении бюджета Октябрьского сельского поселения за 2022 год, Совет Октябрьского сельского поселения Горьковского муниципального района Омской области решил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татья 1. Утвердить  отчет об исполнении бюджета Октябрьского сельского поселения за 2022 год по доходам в сумме 12 442 419,30 рублей, по расходам в сумме 12 909 604,30 рублей. Профицит  бюджета равен 467185,00 рублей. Профицит  бюджета возник в связи с остатком денежных средств на едином счете бюджета поселения на 1 января 2022 года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2. Утвердить отчет об исполнении бюджета поселения за 2022 г.: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1. Исполнение налоговых и неналоговых доходов местного бюджета по кодам классификации доходов за 2022 год, согласно приложению № 1 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2.  Исполнение безвозмездных поступлений в местный бюджет по кодам классификации доходов за 2022 год, согласно приложению № 2 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3. Исполнение по расходам бюджета сельского поселения по разделам и подразделам классификации расходов бюджетов за 2022 год, согласно приложению № 3 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4.  Исполнение по ведомственной структуре расходов местного бюджета  за 2022 год, согласно приложению № 4 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5.   Исполн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за 2022 год, согласно приложению № 5 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6.  Исполнение  источников финансирования дефицита бюджета сельского поселения по кодам классификации источников финансирования дефицитов бюджетов за 2022 год, согласно приложению № 6 к настоящему решению;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7.  Исполнение резервного фонда местного бюджета за 2022 год, согласно приложению № 7 к настоящему решению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татья 3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  Настоящее решение вступает в силу со дня подписания главой Октябрьского сельского поселения и подлежит опубликованию (обнародованию) в «Горьковском муниципальном вестнике» и на официальном сайте  в информационно-телекоммуникационной сети "Интернет"  «http://www.</w:t>
      </w:r>
      <w:r>
        <w:rPr>
          <w:sz w:val="28"/>
          <w:szCs w:val="28"/>
          <w:lang w:val="en-US"/>
        </w:rPr>
        <w:t>gor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porta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С.В. Давы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                                                       Е.В. Сак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2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-2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8:57:00Z</dcterms:created>
  <dc:creator>Пользователь Windows</dc:creator>
  <dc:description/>
  <cp:keywords/>
  <dc:language>en-US</dc:language>
  <cp:lastModifiedBy>user</cp:lastModifiedBy>
  <cp:lastPrinted>2023-04-27T18:16:00Z</cp:lastPrinted>
  <dcterms:modified xsi:type="dcterms:W3CDTF">2023-04-27T12:17:00Z</dcterms:modified>
  <cp:revision>26</cp:revision>
  <dc:subject/>
  <dc:title>СОВЕТ ЛЕЖАНСКОГО СЕЛЬСКОГО ПОСЕЛЕНИЯ</dc:title>
</cp:coreProperties>
</file>